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9">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993140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8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AGOST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AGOST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0">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8/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AGOST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AGOSTO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6"/>
          <w:szCs w:val="16"/>
          <w:lang w:val="es-AR" w:eastAsia="es-AR"/>
        </w:rPr>
      </w:pPr>
      <w:r>
        <w:rPr>
          <w:rFonts w:cs="Arial-BoldMT" w:ascii="Arial-BoldMT" w:hAnsi="Arial-BoldMT"/>
          <w:b/>
          <w:bCs/>
          <w:sz w:val="16"/>
          <w:szCs w:val="16"/>
          <w:lang w:val="es-AR" w:eastAsia="es-AR"/>
        </w:rPr>
      </w:r>
    </w:p>
    <w:p>
      <w:pPr>
        <w:pStyle w:val="Normal"/>
        <w:autoSpaceDE w:val="false"/>
        <w:jc w:val="both"/>
        <w:rPr>
          <w:rFonts w:ascii="Arial-BoldMT" w:hAnsi="Arial-BoldMT" w:cs="Arial-BoldMT"/>
          <w:b/>
          <w:b/>
          <w:bCs/>
          <w:sz w:val="28"/>
          <w:szCs w:val="28"/>
          <w:lang w:val="es-AR" w:eastAsia="es-AR"/>
        </w:rPr>
      </w:pPr>
      <w:r>
        <w:rPr>
          <w:rFonts w:eastAsia="Arial-BoldMT" w:cs="Arial-BoldMT" w:ascii="Arial-BoldMT" w:hAnsi="Arial-BoldMT"/>
          <w:b/>
          <w:bCs/>
          <w:sz w:val="28"/>
          <w:szCs w:val="28"/>
          <w:lang w:val="es-AR" w:eastAsia="es-AR"/>
        </w:rPr>
        <w:t xml:space="preserve">            </w:t>
      </w:r>
      <w:hyperlink w:anchor="INDICE">
        <w:bookmarkStart w:id="6" w:name="TITULO_1"/>
        <w:r>
          <w:rPr>
            <w:rStyle w:val="InternetLink"/>
            <w:rFonts w:cs="Arial-BoldMT" w:ascii="Arial-BoldMT" w:hAnsi="Arial-BoldMT"/>
            <w:b/>
            <w:bCs/>
            <w:sz w:val="28"/>
            <w:szCs w:val="28"/>
            <w:lang w:val="es-AR" w:eastAsia="es-AR"/>
          </w:rPr>
          <w:t>Declaración Final de la 70</w:t>
        </w:r>
        <w:r>
          <w:rPr>
            <w:rStyle w:val="InternetLink"/>
            <w:rFonts w:cs="Arial-BoldMT" w:ascii="Arial-BoldMT" w:hAnsi="Arial-BoldMT"/>
            <w:b/>
            <w:bCs/>
            <w:sz w:val="18"/>
            <w:szCs w:val="18"/>
            <w:lang w:val="es-AR" w:eastAsia="es-AR"/>
          </w:rPr>
          <w:t xml:space="preserve">a </w:t>
        </w:r>
        <w:r>
          <w:rPr>
            <w:rStyle w:val="InternetLink"/>
            <w:rFonts w:cs="Arial-BoldMT" w:ascii="Arial-BoldMT" w:hAnsi="Arial-BoldMT"/>
            <w:b/>
            <w:bCs/>
            <w:sz w:val="28"/>
            <w:szCs w:val="28"/>
            <w:lang w:val="es-AR" w:eastAsia="es-AR"/>
          </w:rPr>
          <w:t>Reunión Plenaria</w:t>
        </w:r>
      </w:hyperlink>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bookmarkEnd w:id="6"/>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300" w:hanging="0"/>
        <w:jc w:val="center"/>
        <w:rPr>
          <w:rFonts w:ascii="Arial-BoldItalicMT" w:hAnsi="Arial-BoldItalicMT" w:cs="Arial-BoldItalicMT"/>
          <w:b/>
          <w:b/>
          <w:bCs/>
          <w:i/>
          <w:i/>
          <w:iCs/>
          <w:sz w:val="28"/>
          <w:szCs w:val="28"/>
          <w:lang w:val="es-AR" w:eastAsia="es-AR"/>
        </w:rPr>
      </w:pPr>
      <w:r>
        <w:rPr>
          <w:rFonts w:cs="Arial-BoldItalicMT" w:ascii="Arial-BoldItalicMT" w:hAnsi="Arial-BoldItalicMT"/>
          <w:b/>
          <w:bCs/>
          <w:i/>
          <w:iCs/>
          <w:sz w:val="28"/>
          <w:szCs w:val="28"/>
          <w:lang w:val="es-AR" w:eastAsia="es-AR"/>
        </w:rPr>
        <w:t>“</w:t>
      </w:r>
      <w:r>
        <w:rPr>
          <w:rFonts w:cs="Arial-BoldItalicMT" w:ascii="Arial-BoldItalicMT" w:hAnsi="Arial-BoldItalicMT"/>
          <w:b/>
          <w:bCs/>
          <w:i/>
          <w:iCs/>
          <w:sz w:val="28"/>
          <w:szCs w:val="28"/>
          <w:lang w:val="es-AR" w:eastAsia="es-AR"/>
        </w:rPr>
        <w:t>Funciones de los sectores público y privado en la cadena de valor del algodón: Cómo asegurar tanto la eficiencia como la equidad”</w:t>
      </w:r>
    </w:p>
    <w:p>
      <w:pPr>
        <w:pStyle w:val="Normal"/>
        <w:autoSpaceDE w:val="false"/>
        <w:ind w:left="300" w:hanging="0"/>
        <w:jc w:val="both"/>
        <w:rPr>
          <w:rFonts w:ascii="Arial" w:hAnsi="Arial" w:cs="Arial"/>
          <w:b/>
          <w:b/>
          <w:bCs/>
          <w:i/>
          <w:i/>
          <w:iCs/>
          <w:sz w:val="28"/>
          <w:szCs w:val="28"/>
          <w:lang w:val="es-AR" w:eastAsia="es-AR"/>
        </w:rPr>
      </w:pPr>
      <w:r>
        <w:rPr>
          <w:rFonts w:cs="Arial" w:ascii="Arial" w:hAnsi="Arial"/>
          <w:b/>
          <w:bCs/>
          <w:i/>
          <w:iCs/>
          <w:sz w:val="28"/>
          <w:szCs w:val="28"/>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t>El Comité Consultivo Internacional del Algodón (CCIA) se reunió en Buenos Aires, Argentina, del 4 al 9 de septiembre de 2011 con motivo de la celebración de su 70ª Reunión Plenaria desde la creación del Comité en 1939. Participaron 495 personas, incluidos representantes de 39 gobiernos y 7 organizaciones internacionales. El Comité acogió con beneplácito al Gobierno de Perú como su miembro más reciente.</w:t>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t>1. La Secretaría informó que se esperaba un aumento en la producción mundial de algodón en 2011/12, impulsado por el alza extraordinaria de los precios del algodón que se produjo en 2010/11, a más del doble del nivel récord anterior. También informó que el uso industrial del algodón se estaba recuperando del pronunciado descenso sufrido durante la recesión mundial y que el comercio global del algodón iba en aumento con el creciente consumo. La Secretaría advirtió que se estimaba que las existencias aumentarían en 2011/12, lo que sugería que se produciría un descenso en los precios de la fibra.</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t>2. El Comité señaló que la volatilidad de los precios había alcanzado un nivel récord en 2010/11 y que esa volatilidad imponía costos a todos los segmentos de la cadena de valor del algodón. Los países convinieron en que si se incrementaban los esfuerzos nacionales por acopiar y publicar las estadísticas acerca de la producción, el consumo y las existencias algodoneras se ganaría una mayor transparencia y se contaría con más información para la toma de decisiones. El Comité instruyó a su Secretaría que continuara analizando e informando a los gobiernos acerca de la especulación excesiva, el incumplimiento de contratos en el comercio algodonero y otros factores que contribuían a la volatilidad de los precios del algodón, incluida la adopción por los gobiernos de medidas que distorsionaban el comercio. Asimismo, el Comité recomendó el empleo del sistema métrico decimal para normalizar las estadísticas algodoneras.</w:t>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sectPr>
          <w:footerReference w:type="default" r:id="rId10"/>
          <w:type w:val="nextPage"/>
          <w:pgSz w:w="11906" w:h="16838"/>
          <w:pgMar w:left="1300" w:right="1207" w:gutter="0" w:header="0" w:top="544"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3. El Comité escuchó informes de expertos sobre el tema del desarrollo y la transferencia de tecnología. Se convino en que la tecnología desempeñaba un papel esencial en el mejoramiento de la productividad. Se elogió el papel del sector privado en el desarrollo de tecnologías comercialmente viables. El Comité estuvo de acuerdo en que el sector público tenía un papel vital que desempeñar en la reglamentación y la facilitación del desarrollo y la extensión de la tecnología, en especial para los pequeños y medianos productores. En un sistema de investigación eficiente resulta esencial la cooperación entre investigadores de los sectores público y privad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4. El Comité se mostró de acuerdo en que las asociaciones, organizaciones y cooperativas de productores podían tener mayor acceso a los insumos, mejorar los métodos de comercialización y hacer sentir con más fuerza la voz de los productores. Entre las claves del éxito de las asociaciones de productores se incluyen una dirigencia fuerte y estable, gobernanza transparente y democrática y la adhesión voluntaria bajo la titularidad y el control de los productore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5.1 El Comité recibió información acerca de los sistemas de producción de algodón orgánico. Se recibió un informe sobre el daño causado por un programa de algodón orgánico fallido en el que los promotores no habían proporcionado el apoyo técnico adecuado y habían abandonado a los pequeños productores cuando comenzaron a descender los precios en el mercado mundial. Sin embargo, también se observaron proyectos exitosos con algodón orgánic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5.2 Los especialistas informaron que los sistemas de producción orgánica generalmente tenían como resultado menores rendimientos. Por ende, para el sector de pequeña escala, los sistemas de producción orgánica pueden tomarse en cuenta siempre que se reduzca el costo de los insumos, se proporcionen primas de precio compensatorias y que el beneficio neto para los productores por hectárea sea mayor o equivalente a los de los otros métodos de producción. Hubo acuerdo en que todos los programas y proyectos encaminados a mejorar la producción de algodón orgánico debían cooperar con las autoridades regulatorias, operar con transparencia y proporcionar apoyo técnico adecuado a los productore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6.1 El Comité recibió un informe del Panel Consultivo del Sector Privado (PSAP). El PSAP hizo un llamado a los funcionarios gubernamentales para que mejoraran la recopilación de información estadística algodonera. El PSAP se opuso vehementemente a la imposición de prohibiciones o límites al comercio del algodón, en especial prohibiciones o límites de aplicación retroactiva. El PSAP criticó a los actores de la industria y a las asociaciones comerciales que trataban de atrasar el comercio algodonero solicitando a los gobiernos protección para el comercio. El PSAP convino en que las recomendaciones de la BCI relativas al mejoramiento de las prácticas de producción eran aceptables, siempre que la BCI no alentara la fragmentación del mercado algodoner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pPr>
      <w:r>
        <w:rPr>
          <w:rFonts w:cs="ArialMT" w:ascii="ArialMT" w:hAnsi="ArialMT"/>
          <w:sz w:val="22"/>
          <w:szCs w:val="22"/>
          <w:lang w:val="es-AR" w:eastAsia="es-AR"/>
        </w:rPr>
        <w:t>6.2 El PSAP consideró el riesgo de que aumente la cifra de contratos incumplidos generada por el efecto negativo de la volatilidad de los precios. El PSAP instó a los gobiernos y a las asociaciones del sector privado a aplicar medidas más eficientes en el cumplimiento de los laudos mediante la reducción de los obstáculos legales y la simplificación de los procedimientos, así como a que se tomasen las medidas adecuadas para impedir que los incumplidores pudieran continuar haciendo negocios. El PSAP exhortó a los gobiernos a reducir los obstáculos legales y a simplificar los procedimientos para hacer cumplir los laudos arbitrale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6.3 El PSAP alentó a los gobiernos a adoptar el certificado fitosanitario modelo de la FAO utilizado en el comercio algodonero y observó que la armonización de los conocimientos de embarque electrónicos simplificaría la documentación requerida en el comercio del algodón.</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7. El Comité recibió también un informe de su grupo de expertos sobre el desempeño social, ambiental y económico de la producción algodonera (SEEP). El SEEP informó que estaba trabajando en la actualización de un informe sobre el empleo de plaguicidas y el algodón, y en la publicación de un nuevo informe sobre los componentes de los costos de mano de obra en el algodón en todo el mundo. El SEEP agradeció a los gobiernos miembros por haberle proporcionado los datos necesarios para su trabaj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8.1. El Comité escuchó de un miembro de la Secretaría de la OMC que la Ronda de Doha parecía estar estancada. Por su parte, el Comité afirmó que no se podía permitir que la Ronda de Doha muriera dado que los problemas de que se ocupa siguen vigentes y deben resolverse. El Comité destacó la importancia de la política comercial como acompañante fundamental de las políticas fiscales y monetarias a favor del crecimiento económico y el desarrollo. El Comité expresó su apoyo a la OMC debido al papel que dicha organización desempeña en la promoción de la apertura y la facilitación del imperio del derecho en los asuntos comerciales, por su Procedimiento para la Solución de Controversias (DSU) y sus contribuciones al desarrollo económico.</w:t>
      </w:r>
      <w:r>
        <mc:AlternateContent>
          <mc:Choice Requires="wps">
            <w:drawing>
              <wp:anchor behindDoc="0" distT="0" distB="0" distL="114935" distR="114935" simplePos="0" locked="0" layoutInCell="0" allowOverlap="1" relativeHeight="27">
                <wp:simplePos x="0" y="0"/>
                <wp:positionH relativeFrom="column">
                  <wp:posOffset>2508250</wp:posOffset>
                </wp:positionH>
                <wp:positionV relativeFrom="paragraph">
                  <wp:posOffset>853440</wp:posOffset>
                </wp:positionV>
                <wp:extent cx="228600" cy="342900"/>
                <wp:effectExtent l="0" t="0" r="0" b="0"/>
                <wp:wrapNone/>
                <wp:docPr id="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2pt;mso-position-vertical-relative:text;margin-left:197.5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8.2. El Comité alentó a los miembros de la OMC a que contribuyeran a la conclusión de la Ronda de Doha, teniendo como eje el desarrollo, mediante negociaciones, flexibilidad y avenencias. Los miembros del CCIA reiteraron que el algodón es parte integral del Programa de Doha para el Desarrollo (PDD) y que no sería posible completar el PDD sin una solución al caso del algodón. Los miembros de la OMC han acordado que se trate al algodón ambiciosa, expedita y específicamente en el seno de las negociaciones generales sobre Agricultura. El Comité reconoció la solicitud específica del C4 de que se pusiera fin, de manera inmediata, a las subvenciones directas que distorsionan la producción y el comercio del algodón.</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9. El CCIA recibió un informe del Comité Permanente acerca de una propuesta para la creación de un centro internacional de investigación algodonera. El Comité Permanente había examinado las diferentes modalidades que un centro de esa índole pudiera tener. El Comité Permanente informó que no se había llegado a un consenso ya que algunos países habían expresado apoyo por el centro mientras que otros habían indicado que no les quedaba clara la necesidad de crear ese centro internacional. Algunos países expresaron inquietud en cuanto a que la creación de ese centro internacional, aun cuando fuera virtual, entrañaría un aumento en las cuotas de los gobiernos. El Comité refirió el asunto de nuevo al Comité Permanente con instrucciones de que éste analizara nuevamente las opciones, incluida la financiación, con vistas a llegar a un consenso entre los países miembros respecto de la propuesta de establecer un centro internacional para investigaciones algodonera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0. En sesiones por separado los miembros del Comité conocieron del trabajo considerable que se estaba realizando para promover el consumo del algodón. El Foro Internacional para la Promoción del Algodón (IFCP) destacó la necesidad de crear mayor conciencia sobre los atributos del algodón y de promover el algodón de forma genérica y positiva para forjar un enfoque unificado a fin de competir con las fibras sintética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1.1. El Comité de Investigación sobre la Producción Algodonera del CCIA organizó un seminario técnico sobre “Innovaciones tecnológicas para el desarrollo sostenible de la cadena de valor del algodón”. Los factores más frecuentes que limitan la productividad del algodón son: el aumento del costo de los insumos, el uso ineficiente de los fertilizantes, el manejo inadecuado del agua, el uso anticientífico de los insecticidas y los propietarios de plantaciones ausentitas. En cambio, las investigaciones tendientes a mejorar las prácticas de producción, la organización de los productores y una mayor disponibilidad de los insumos han resultado beneficiosas en muchos paíse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1.2 La Mesa Redonda sobre la biotecnología en el algodón se reunió por primera vez en Buenos Aires, Argentina, el 4 de septiembre de 2011. Los miembros de la Mesa Redonda convinieron en que todos los países que han adoptado el algodón biotec se han beneficiado de una mayor seguridad ambiental, rendimientos superiores o menores costos de producción. Muchos miembros de la Mesa Redonda se mostraron preocupados por el alto costo de la tecnología y las limitaciones al comerci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1.3. El CCIA, en colaboración con el Comité Organizador Nacional en India, está organizando la Conferencia Mundial de Investigación del Algodón – 5, que se celebrará en Mumbai del 7 al 11 de noviembre de 2011. Asistirán a la conferencia más de 600 investigadores de todo el mundo. La Reunión Plenaria alentó a los gobiernos miembros a enviar investigadores a la conferencia.</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1.4. El Comité de Investigación sobre la Producción Algodonera del CCIA decidió celebrar el Seminario Técnico de 2012 sobre el tema, “Los derechos de propiedad intelectual y el rol de los seleccionadores privado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BoldMT" w:ascii="Arial-BoldMT" w:hAnsi="Arial-BoldMT"/>
          <w:b/>
          <w:bCs/>
          <w:sz w:val="22"/>
          <w:szCs w:val="22"/>
          <w:lang w:val="es-AR" w:eastAsia="es-AR"/>
        </w:rPr>
        <w:t>Aprecio por la hospitalidad de Argentina</w:t>
      </w:r>
      <w:r>
        <w:rPr>
          <w:rFonts w:cs="ArialMT" w:ascii="ArialMT" w:hAnsi="ArialMT"/>
          <w:sz w:val="22"/>
          <w:szCs w:val="22"/>
          <w:lang w:val="es-AR" w:eastAsia="es-AR"/>
        </w:rPr>
        <w:t>: El Comité agradeció al pueblo y el gobierno de Argentina por su hospitalidad al servir de anfitrión de la 70ª Reunión Plenaria. Los miembros del CCIA señalaron que Argentina apoyaba firmemente las acciones encaminadas a robustecer la cadena mundial de valor del algodón, y que los esfuerzos de Argentina en apoyo del CCIA eran altamente apreciados.</w:t>
      </w:r>
      <w:r>
        <mc:AlternateContent>
          <mc:Choice Requires="wps">
            <w:drawing>
              <wp:anchor behindDoc="0" distT="0" distB="0" distL="114935" distR="114935" simplePos="0" locked="0" layoutInCell="0" allowOverlap="1" relativeHeight="28">
                <wp:simplePos x="0" y="0"/>
                <wp:positionH relativeFrom="column">
                  <wp:posOffset>2188845</wp:posOffset>
                </wp:positionH>
                <wp:positionV relativeFrom="paragraph">
                  <wp:posOffset>1565910</wp:posOffset>
                </wp:positionV>
                <wp:extent cx="228600" cy="342900"/>
                <wp:effectExtent l="0" t="0" r="0" b="0"/>
                <wp:wrapNone/>
                <wp:docPr id="9" name="Frame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3.3pt;mso-position-vertical-relative:text;margin-left:172.35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pPr>
      <w:r>
        <w:rPr>
          <w:rFonts w:cs="Arial-BoldMT" w:ascii="Arial-BoldMT" w:hAnsi="Arial-BoldMT"/>
          <w:b/>
          <w:bCs/>
          <w:sz w:val="22"/>
          <w:szCs w:val="22"/>
          <w:lang w:val="es-AR" w:eastAsia="es-AR"/>
        </w:rPr>
        <w:t>Futuras reuniones plenarias</w:t>
      </w:r>
      <w:r>
        <w:rPr>
          <w:rFonts w:cs="ArialMT" w:ascii="ArialMT" w:hAnsi="ArialMT"/>
          <w:sz w:val="22"/>
          <w:szCs w:val="22"/>
          <w:lang w:val="es-AR" w:eastAsia="es-AR"/>
        </w:rPr>
        <w:t>: El Comité aceptó una invitación del gobierno de Suiza de acoger la 71ª Reunión Plenaria del 8 al 11 de octubre de 2012 en Interlaken. El Comité también aceptó una invitación de Colombia de acoger la 72ª Reunión Plenaria en 2013.</w:t>
      </w:r>
    </w:p>
    <w:p>
      <w:pPr>
        <w:pStyle w:val="Normal"/>
        <w:autoSpaceDE w:val="false"/>
        <w:jc w:val="both"/>
        <w:rPr/>
      </w:pPr>
      <w:r>
        <w:rPr>
          <w:rFonts w:cs="Arial-BoldMT" w:ascii="Arial-BoldMT" w:hAnsi="Arial-BoldMT"/>
          <w:b/>
          <w:bCs/>
          <w:sz w:val="22"/>
          <w:szCs w:val="22"/>
          <w:lang w:val="es-AR" w:eastAsia="es-AR"/>
        </w:rPr>
        <w:t xml:space="preserve">GOBIERNOS MIEMBROS  </w:t>
      </w:r>
    </w:p>
    <w:p>
      <w:pPr>
        <w:pStyle w:val="Normal"/>
        <w:autoSpaceDE w:val="false"/>
        <w:jc w:val="both"/>
        <w:rPr>
          <w:rFonts w:ascii="Arial-BoldMT" w:hAnsi="Arial-BoldMT" w:cs="Arial-BoldMT"/>
          <w:b/>
          <w:b/>
          <w:bCs/>
          <w:sz w:val="22"/>
          <w:szCs w:val="22"/>
          <w:lang w:val="es-AR" w:eastAsia="es-AR"/>
        </w:rPr>
      </w:pPr>
      <w:r>
        <w:rPr>
          <w:rFonts w:cs="ArialMT" w:ascii="ArialMT" w:hAnsi="ArialMT"/>
          <w:sz w:val="22"/>
          <w:szCs w:val="22"/>
          <w:lang w:val="es-AR" w:eastAsia="es-AR"/>
        </w:rPr>
        <w:t>Argentina, Australia, Bélgica, Brasil, Burkina Faso, Camerún, Chad, China (Taiwán), Colombia, Côte d'Ivoire, Egipto, Finlandia, Francia, Alemania, Grecia, India, Irán, Israel, Italia, Kazajstán, Kenya, Corea (República de), Mali, Mozambique, Nigeria, Pakistán, Perú, Polonia, Rusia, Sudáfrica, España, Sudán, Suiza, Siria, Tanzania, Togo, Turquía, Uganda, Estados Unidos de América, Uzbekistán, Zambia, Zimbabwe.</w:t>
      </w:r>
    </w:p>
    <w:p>
      <w:pPr>
        <w:sectPr>
          <w:footerReference w:type="default" r:id="rId11"/>
          <w:type w:val="nextPage"/>
          <w:pgSz w:w="11906" w:h="16838"/>
          <w:pgMar w:left="800" w:right="1207" w:gutter="0" w:header="0" w:top="544" w:footer="0" w:bottom="951"/>
          <w:pgNumType w:start="2" w:fmt="decimal"/>
          <w:cols w:num="2" w:space="400" w:equalWidth="true" w:sep="false"/>
          <w:formProt w:val="false"/>
          <w:textDirection w:val="lrTb"/>
          <w:docGrid w:type="default" w:linePitch="272" w:charSpace="0"/>
        </w:sectPr>
      </w:pPr>
    </w:p>
    <w:p>
      <w:pPr>
        <w:pStyle w:val="Normal"/>
        <w:autoSpaceDE w:val="false"/>
        <w:jc w:val="both"/>
        <w:rPr>
          <w:rFonts w:ascii="ArialMT" w:hAnsi="ArialMT" w:cs="ArialMT"/>
          <w:b/>
          <w:b/>
          <w:bCs/>
          <w:sz w:val="22"/>
          <w:szCs w:val="22"/>
          <w:lang w:val="es-AR" w:eastAsia="es-AR"/>
        </w:rPr>
      </w:pPr>
      <w:r>
        <w:rPr>
          <w:rFonts w:cs="ArialMT" w:ascii="ArialMT" w:hAnsi="ArialMT"/>
          <w:b/>
          <w:bCs/>
          <w:sz w:val="22"/>
          <w:szCs w:val="22"/>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2"/>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7" w:name="TITULO_2"/>
        <w:r>
          <w:rPr>
            <w:rStyle w:val="InternetLink"/>
            <w:rFonts w:cs="Arial" w:ascii="Arial" w:hAnsi="Arial"/>
            <w:b/>
            <w:sz w:val="28"/>
            <w:szCs w:val="28"/>
          </w:rPr>
          <w:t>COMENTARIOS CLIM</w:t>
        </w:r>
        <w:bookmarkEnd w:id="7"/>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gost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a última parte del invierno ha generado importantes desecamientos en la zona agrícola del NEA y la zona algodonera en particular.  Los primeros días de septiembre han mantenido esta conducta ambiental, observándose como favorable que la circulación del norte comienza a imponerse aunque </w:t>
      </w:r>
      <w:r>
        <w:rPr>
          <w:rFonts w:cs="Arial" w:ascii="Arial" w:hAnsi="Arial"/>
          <w:i/>
          <w:sz w:val="22"/>
          <w:szCs w:val="22"/>
          <w:u w:val="single"/>
        </w:rPr>
        <w:t>aún con pobre transporte de humedad.</w:t>
      </w:r>
      <w:r>
        <w:rPr>
          <w:rFonts w:cs="Arial" w:ascii="Arial" w:hAnsi="Arial"/>
          <w:sz w:val="22"/>
          <w:szCs w:val="22"/>
        </w:rPr>
        <w:t xml:space="preserve"> Debemos notar aquí, una marcada diferencia con el comienzo del trimestre de primavera de 2010, el cual por cierto fue anormalmente húmedo. Esta variabilidad interanual, por otra parte, es típica del NEA, con lógicas consecuencias sobre la performance de los cultivos de invierno o el girasol que se siembra allá por finales de julio. El corto plazo no propone cambios destacados, pero de no mediar una nueva irrupción de aire polar, la segunda quincena del mes debería mostrar un tránsito hacia un patrón más húme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sistema climático del semestre cálido, se pone en funcionamiento en base a la geometría que se manifiesta en el aumento de las horas de sol y en base al reposicionamiento de las masas de aire húmedo. La geometría no falla, la circulación suele presentar mayor variabilidad. En ese sentido septiembre es un claro mes de transición en el comportamiento pluvial. Usualmente el domo central chaqueño no llega con buenas reservas a esta época y necesita la pron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ctivación de las lluvias de primavera para salir del estado deficitario. Por el momento los sistemas precipitantes más destacados se han estacionado sobre el sur de Brasil, norte de Uruguay y sectores de Entre Ríos. Entendemos que los mismos se desplazarán hacia el oeste con el transcurso del mes, con algunas lluvias llegando al domo central o la zona algodonera principal. De todos modos septiembre no será un mes que promoverá una recuperación total del perfil de hum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pecto del fenómeno </w:t>
      </w:r>
      <w:r>
        <w:rPr>
          <w:rFonts w:cs="Arial" w:ascii="Arial" w:hAnsi="Arial"/>
          <w:b/>
          <w:sz w:val="22"/>
          <w:szCs w:val="22"/>
          <w:u w:val="single"/>
        </w:rPr>
        <w:t>La Niña</w:t>
      </w:r>
      <w:r>
        <w:rPr>
          <w:rFonts w:cs="Arial" w:ascii="Arial" w:hAnsi="Arial"/>
          <w:sz w:val="22"/>
          <w:szCs w:val="22"/>
        </w:rPr>
        <w:t xml:space="preserve">, debe aclararse que la situación actual difiere notablemente de la que se presentaba a principios de Septiembre de 2010. Por entonces había consenso pleno del desarrollo de La Niña, la cual finalmente se produjo y con un importante impacto negativo en las lluvias del último trimestre del año, afectando principalmente al maíz. </w:t>
      </w:r>
      <w:r>
        <w:rPr>
          <w:rFonts w:cs="Arial" w:ascii="Arial" w:hAnsi="Arial"/>
          <w:i/>
          <w:sz w:val="22"/>
          <w:szCs w:val="22"/>
          <w:u w:val="single"/>
        </w:rPr>
        <w:t>Hoy se insinúa un enfriamiento que puede consolidarse con el correr de la primavera</w:t>
      </w:r>
      <w:r>
        <w:rPr>
          <w:rFonts w:cs="Arial" w:ascii="Arial" w:hAnsi="Arial"/>
          <w:sz w:val="22"/>
          <w:szCs w:val="22"/>
        </w:rPr>
        <w:t>, pero claramente no evolucionaría hacia un estado de tanta intensidad como el del año pasado. Las últimas dos semanas promediaron enfriamientos ligeramente mayores de medio grado. Para la misma fecha del año pasado, el desvío negativo de la temperatura era un grado mayor (-1.6°C).</w:t>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3117850</wp:posOffset>
                </wp:positionV>
                <wp:extent cx="228600" cy="342900"/>
                <wp:effectExtent l="0" t="0" r="0" b="0"/>
                <wp:wrapNone/>
                <wp:docPr id="10"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5.5pt;mso-position-vertical-relative:text;margin-left:152.25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En resumen, dado que el miedo a La Niña ya está instalado en la plaza, una  estrategia conservadora impone tomar precauciones para la última parte del año. Esto quiere decir, trabajar con la posibilidad de que se concreten deficiencias hídricas en el último bimestre del año. Este escenario nuevamente pone las siembras en un contexto incierto. Lo que muestre la segunda quincena de septiembre puede adelantar la performance pluvial de octubre. Por el momento no puede adelantarse un escenario desfavorable para el mes de octubre, incluso no debe posicionarse a La Niña como un elemento negativo, por el momento este indicador es solo una advertenci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3"/>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3999230" cy="3810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9" t="-8" r="-9" b="-8"/>
                    <a:stretch>
                      <a:fillRect/>
                    </a:stretch>
                  </pic:blipFill>
                  <pic:spPr bwMode="auto">
                    <a:xfrm>
                      <a:off x="0" y="0"/>
                      <a:ext cx="399923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t>Válido para áreas no anegables.</w:t>
      </w:r>
    </w:p>
    <w:p>
      <w:pPr>
        <w:pStyle w:val="Normal"/>
        <w:ind w:left="1800" w:right="499"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95 &gt; Extremadamente más húmedo que lo habitual</w:t>
      </w:r>
    </w:p>
    <w:p>
      <w:pPr>
        <w:pStyle w:val="Normal"/>
        <w:ind w:left="1800" w:right="499"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5">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6">
        <w:r>
          <w:rPr>
            <w:rStyle w:val="InternetLink"/>
            <w:rFonts w:cs="Arial" w:ascii="Arial" w:hAnsi="Arial"/>
            <w:sz w:val="18"/>
            <w:szCs w:val="18"/>
          </w:rPr>
          <w:t>Restricciones legales y Términos de Uso</w:t>
        </w:r>
      </w:hyperlink>
      <w:r>
        <w:rPr>
          <w:rFonts w:cs="Arial" w:ascii="Arial" w:hAnsi="Arial"/>
          <w:b/>
          <w:sz w:val="18"/>
          <w:szCs w:val="18"/>
        </w:rPr>
        <w:t xml:space="preserve">   </w:t>
      </w:r>
      <w:bookmarkStart w:id="8" w:name="TITULO_3"/>
      <w:r>
        <w:rPr>
          <w:rFonts w:cs="Arial" w:ascii="Arial" w:hAnsi="Arial"/>
          <w:b/>
          <w:sz w:val="28"/>
          <w:szCs w:val="28"/>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rPr>
      </w:pPr>
      <w:hyperlink w:anchor="INDICE">
        <w:r>
          <w:rPr>
            <w:rStyle w:val="InternetLink"/>
            <w:rFonts w:cs="Arial" w:ascii="Arial" w:hAnsi="Arial"/>
            <w:b/>
            <w:sz w:val="28"/>
            <w:szCs w:val="28"/>
          </w:rPr>
          <w:t>BALANCE HIDRICO</w:t>
        </w:r>
      </w:hyperlink>
      <w:bookmarkEnd w:id="8"/>
    </w:p>
    <w:p>
      <w:pPr>
        <w:pStyle w:val="HTMLconformatoprevio"/>
        <w:jc w:val="center"/>
        <w:rPr>
          <w:rFonts w:ascii="Arial" w:hAnsi="Arial" w:cs="Arial"/>
          <w:b/>
          <w:b/>
          <w:sz w:val="28"/>
          <w:szCs w:val="28"/>
          <w:lang w:val="es-AR" w:eastAsia="en-US"/>
        </w:rPr>
      </w:pPr>
      <w:r>
        <w:rPr>
          <w:rFonts w:cs="Arial" w:ascii="Arial" w:hAnsi="Arial"/>
          <w:b/>
          <w:sz w:val="28"/>
          <w:szCs w:val="28"/>
          <w:lang w:val="es-AR" w:eastAsia="en-US"/>
        </w:rPr>
      </w:r>
      <w:r>
        <mc:AlternateContent>
          <mc:Choice Requires="wps">
            <w:drawing>
              <wp:anchor behindDoc="0" distT="0" distB="0" distL="114935" distR="114935" simplePos="0" locked="0" layoutInCell="0" allowOverlap="1" relativeHeight="19">
                <wp:simplePos x="0" y="0"/>
                <wp:positionH relativeFrom="column">
                  <wp:posOffset>5458460</wp:posOffset>
                </wp:positionH>
                <wp:positionV relativeFrom="paragraph">
                  <wp:posOffset>309245</wp:posOffset>
                </wp:positionV>
                <wp:extent cx="254000" cy="22098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24.35pt;mso-position-vertical-relative:text;margin-left:429.8pt;mso-position-horizontal-relative:text">
                <v:textbox inset="0.100694444444444in,0.0506944444444444in,0.100694444444444in,0.0506944444444444in">
                  <w:txbxContent>
                    <w:p>
                      <w:pPr>
                        <w:pStyle w:val="Normal"/>
                        <w:rPr>
                          <w:lang w:val="es-ES"/>
                        </w:rPr>
                      </w:pPr>
                      <w:r>
                        <w:rPr>
                          <w:lang w:val="es-ES"/>
                        </w:rPr>
                        <w:t>9</w:t>
                      </w:r>
                    </w:p>
                  </w:txbxContent>
                </v:textbox>
                <w10:wrap type="square"/>
              </v:rect>
            </w:pict>
          </mc:Fallback>
        </mc:AlternateContent>
      </w:r>
    </w:p>
    <w:p>
      <w:pPr>
        <w:pStyle w:val="HTMLconformatoprevio"/>
        <w:jc w:val="center"/>
        <w:rPr>
          <w:rFonts w:ascii="Arial" w:hAnsi="Arial" w:cs="Arial"/>
          <w:b/>
          <w:b/>
          <w:sz w:val="28"/>
          <w:szCs w:val="28"/>
          <w:lang w:val="es-AR" w:eastAsia="en-US"/>
        </w:rPr>
      </w:pPr>
      <w:r>
        <w:rPr>
          <w:rFonts w:cs="Arial" w:ascii="Arial" w:hAnsi="Arial"/>
          <w:b/>
          <w:sz w:val="28"/>
          <w:szCs w:val="28"/>
          <w:lang w:val="es-AR" w:eastAsia="en-US"/>
        </w:rPr>
        <mc:AlternateContent>
          <mc:Choice Requires="wpg">
            <w:drawing>
              <wp:anchor behindDoc="0" distT="0" distB="0" distL="114935" distR="114935" simplePos="0" locked="0" layoutInCell="0" allowOverlap="1" relativeHeight="20">
                <wp:simplePos x="0" y="0"/>
                <wp:positionH relativeFrom="column">
                  <wp:posOffset>-127000</wp:posOffset>
                </wp:positionH>
                <wp:positionV relativeFrom="paragraph">
                  <wp:posOffset>22860</wp:posOffset>
                </wp:positionV>
                <wp:extent cx="2920365" cy="3712845"/>
                <wp:effectExtent l="0" t="0" r="3810" b="0"/>
                <wp:wrapNone/>
                <wp:docPr id="13" name=""/>
                <a:graphic xmlns:a="http://schemas.openxmlformats.org/drawingml/2006/main">
                  <a:graphicData uri="http://schemas.microsoft.com/office/word/2010/wordprocessingGroup">
                    <wpg:wgp>
                      <wpg:cNvGrpSpPr/>
                      <wpg:grpSpPr>
                        <a:xfrm>
                          <a:off x="0" y="0"/>
                          <a:ext cx="2920320" cy="3712680"/>
                          <a:chOff x="0" y="0"/>
                          <a:chExt cx="2920320" cy="3712680"/>
                        </a:xfrm>
                      </wpg:grpSpPr>
                      <pic:pic xmlns:pic="http://schemas.openxmlformats.org/drawingml/2006/picture">
                        <pic:nvPicPr>
                          <pic:cNvPr id="2" name="" descr=""/>
                          <pic:cNvPicPr/>
                        </pic:nvPicPr>
                        <pic:blipFill>
                          <a:blip r:embed="rId17">
                            <a:lum bright="18000"/>
                          </a:blip>
                          <a:stretch/>
                        </pic:blipFill>
                        <pic:spPr>
                          <a:xfrm>
                            <a:off x="0" y="0"/>
                            <a:ext cx="2881800" cy="3712680"/>
                          </a:xfrm>
                          <a:prstGeom prst="rect">
                            <a:avLst/>
                          </a:prstGeom>
                          <a:ln w="0">
                            <a:noFill/>
                          </a:ln>
                        </pic:spPr>
                      </pic:pic>
                      <wps:wsp>
                        <wps:cNvSpPr/>
                        <wps:spPr>
                          <a:xfrm>
                            <a:off x="2920320" y="1906200"/>
                            <a:ext cx="0" cy="1461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1.8pt;width:229.9pt;height:292.35pt" coordorigin="-200,36" coordsize="4598,5847">
                <v:shape id="shape_0" stroked="f" o:allowincell="f" style="position:absolute;left:-200;top:36;width:4537;height:5846;mso-wrap-style:none;v-text-anchor:middle" type="_x0000_t75">
                  <v:imagedata r:id="rId18" o:detectmouseclick="t"/>
                  <v:stroke color="#3465a4" joinstyle="round" endcap="flat"/>
                  <w10:wrap type="none"/>
                </v:shape>
                <v:line id="shape_0" from="4399,3038" to="4399,5338"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048000</wp:posOffset>
                </wp:positionH>
                <wp:positionV relativeFrom="paragraph">
                  <wp:posOffset>22860</wp:posOffset>
                </wp:positionV>
                <wp:extent cx="2982595" cy="3712845"/>
                <wp:effectExtent l="0" t="0" r="5080" b="0"/>
                <wp:wrapNone/>
                <wp:docPr id="14" name=""/>
                <a:graphic xmlns:a="http://schemas.openxmlformats.org/drawingml/2006/main">
                  <a:graphicData uri="http://schemas.microsoft.com/office/word/2010/wordprocessingGroup">
                    <wpg:wgp>
                      <wpg:cNvGrpSpPr/>
                      <wpg:grpSpPr>
                        <a:xfrm>
                          <a:off x="0" y="0"/>
                          <a:ext cx="2982600" cy="3712680"/>
                          <a:chOff x="0" y="0"/>
                          <a:chExt cx="2982600" cy="3712680"/>
                        </a:xfrm>
                      </wpg:grpSpPr>
                      <pic:pic xmlns:pic="http://schemas.openxmlformats.org/drawingml/2006/picture">
                        <pic:nvPicPr>
                          <pic:cNvPr id="3" name="" descr=""/>
                          <pic:cNvPicPr/>
                        </pic:nvPicPr>
                        <pic:blipFill>
                          <a:blip r:embed="rId19">
                            <a:lum bright="18000"/>
                          </a:blip>
                          <a:stretch/>
                        </pic:blipFill>
                        <pic:spPr>
                          <a:xfrm>
                            <a:off x="0" y="0"/>
                            <a:ext cx="2982600" cy="3712680"/>
                          </a:xfrm>
                          <a:prstGeom prst="rect">
                            <a:avLst/>
                          </a:prstGeom>
                          <a:ln w="0">
                            <a:noFill/>
                          </a:ln>
                        </pic:spPr>
                      </pic:pic>
                      <wps:wsp>
                        <wps:cNvSpPr/>
                        <wps:spPr>
                          <a:xfrm>
                            <a:off x="2982600" y="1949400"/>
                            <a:ext cx="0" cy="147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1.8pt;width:234.85pt;height:292.35pt" coordorigin="4800,36" coordsize="4697,5847">
                <v:shape id="shape_0" stroked="f" o:allowincell="f" style="position:absolute;left:4800;top:36;width:4696;height:5846;mso-wrap-style:none;v-text-anchor:middle" type="_x0000_t75">
                  <v:imagedata r:id="rId20" o:detectmouseclick="t"/>
                  <v:stroke color="#3465a4" joinstyle="round" endcap="flat"/>
                  <w10:wrap type="none"/>
                </v:shape>
                <v:line id="shape_0" from="9497,3106" to="9497,5426" stroked="t" o:allowincell="f" style="position:absolute">
                  <v:stroke color="black" weight="9360" joinstyle="miter" endcap="flat"/>
                  <v:fill o:detectmouseclick="t" on="false"/>
                  <w10:wrap type="none"/>
                </v:line>
              </v:group>
            </w:pict>
          </mc:Fallback>
        </mc:AlternateContent>
      </w:r>
    </w:p>
    <w:p>
      <w:pPr>
        <w:pStyle w:val="HTMLconformatoprevio"/>
        <w:jc w:val="center"/>
        <w:rPr>
          <w:rFonts w:ascii="Arial" w:hAnsi="Arial" w:cs="Arial"/>
          <w:b/>
          <w:b/>
          <w:sz w:val="28"/>
          <w:szCs w:val="28"/>
        </w:rPr>
      </w:pPr>
      <w:r>
        <w:rPr>
          <w:rFonts w:cs="Arial" w:ascii="Arial" w:hAnsi="Arial"/>
          <w:b/>
          <w:sz w:val="28"/>
          <w:szCs w:val="28"/>
        </w:rPr>
      </w:r>
    </w:p>
    <w:p>
      <w:pPr>
        <w:sectPr>
          <w:footerReference w:type="default" r:id="rId21"/>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2">
            <wp:simplePos x="0" y="0"/>
            <wp:positionH relativeFrom="column">
              <wp:posOffset>3239770</wp:posOffset>
            </wp:positionH>
            <wp:positionV relativeFrom="paragraph">
              <wp:posOffset>142875</wp:posOffset>
            </wp:positionV>
            <wp:extent cx="2984500" cy="3413125"/>
            <wp:effectExtent l="0" t="0" r="0" b="0"/>
            <wp:wrapTight wrapText="bothSides">
              <wp:wrapPolygon edited="0">
                <wp:start x="-77" y="0"/>
                <wp:lineTo x="-77" y="21537"/>
                <wp:lineTo x="21600" y="21537"/>
                <wp:lineTo x="21600" y="0"/>
                <wp:lineTo x="-77"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10" t="-7" r="-10" b="-7"/>
                    <a:stretch>
                      <a:fillRect/>
                    </a:stretch>
                  </pic:blipFill>
                  <pic:spPr bwMode="auto">
                    <a:xfrm>
                      <a:off x="0" y="0"/>
                      <a:ext cx="2984500" cy="341312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64770</wp:posOffset>
                </wp:positionH>
                <wp:positionV relativeFrom="paragraph">
                  <wp:posOffset>142875</wp:posOffset>
                </wp:positionV>
                <wp:extent cx="2857500" cy="3454400"/>
                <wp:effectExtent l="0" t="0" r="5080" b="0"/>
                <wp:wrapNone/>
                <wp:docPr id="16" name=""/>
                <a:graphic xmlns:a="http://schemas.openxmlformats.org/drawingml/2006/main">
                  <a:graphicData uri="http://schemas.microsoft.com/office/word/2010/wordprocessingGroup">
                    <wpg:wgp>
                      <wpg:cNvGrpSpPr/>
                      <wpg:grpSpPr>
                        <a:xfrm>
                          <a:off x="0" y="0"/>
                          <a:ext cx="2857680" cy="3454560"/>
                          <a:chOff x="0" y="0"/>
                          <a:chExt cx="2857680" cy="3454560"/>
                        </a:xfrm>
                      </wpg:grpSpPr>
                      <wpg:grpSp>
                        <wpg:cNvGrpSpPr/>
                        <wpg:grpSpPr>
                          <a:xfrm>
                            <a:off x="0" y="0"/>
                            <a:ext cx="2857680" cy="3454560"/>
                          </a:xfrm>
                        </wpg:grpSpPr>
                        <wps:wsp>
                          <wps:cNvSpPr/>
                          <wps:spPr>
                            <a:xfrm>
                              <a:off x="2857680" y="1791360"/>
                              <a:ext cx="0" cy="1384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3">
                              <a:lum bright="18000"/>
                            </a:blip>
                            <a:stretch/>
                          </pic:blipFill>
                          <pic:spPr>
                            <a:xfrm>
                              <a:off x="0" y="0"/>
                              <a:ext cx="2857680" cy="3454560"/>
                            </a:xfrm>
                            <a:prstGeom prst="rect">
                              <a:avLst/>
                            </a:prstGeom>
                            <a:ln w="0">
                              <a:noFill/>
                            </a:ln>
                          </pic:spPr>
                        </pic:pic>
                      </wpg:grpSp>
                      <wps:wsp>
                        <wps:cNvSpPr/>
                        <wps:spPr>
                          <a:xfrm>
                            <a:off x="2857680" y="18136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1.25pt;width:225pt;height:272pt" coordorigin="102,225" coordsize="4500,5440">
                <v:group id="shape_0" style="position:absolute;left:102;top:225;width:4500;height:5440">
                  <v:line id="shape_0" from="4602,3046" to="4602,5225" stroked="t" o:allowincell="f" style="position:absolute">
                    <v:stroke color="black" weight="9360" joinstyle="miter" endcap="flat"/>
                    <v:fill o:detectmouseclick="t" on="false"/>
                    <w10:wrap type="none"/>
                  </v:line>
                  <v:shape id="shape_0" stroked="f" o:allowincell="f" style="position:absolute;left:102;top:225;width:4499;height:5439;mso-wrap-style:none;v-text-anchor:middle" type="_x0000_t75">
                    <v:imagedata r:id="rId24" o:detectmouseclick="t"/>
                    <v:stroke color="#3465a4" joinstyle="round" endcap="flat"/>
                    <w10:wrap type="none"/>
                  </v:shape>
                </v:group>
                <v:line id="shape_0" from="4602,3081" to="4602,5240"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1">
            <wp:simplePos x="0" y="0"/>
            <wp:positionH relativeFrom="column">
              <wp:posOffset>1327150</wp:posOffset>
            </wp:positionH>
            <wp:positionV relativeFrom="paragraph">
              <wp:posOffset>344805</wp:posOffset>
            </wp:positionV>
            <wp:extent cx="3251200" cy="1480820"/>
            <wp:effectExtent l="0" t="0" r="0" b="0"/>
            <wp:wrapTopAndBottom/>
            <wp:docPr id="1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pPr>
      <w:hyperlink w:anchor="INDICE">
        <w:bookmarkStart w:id="9" w:name="TITULO_4"/>
        <w:r>
          <w:rPr>
            <w:rStyle w:val="InternetLink"/>
            <w:rFonts w:cs="Arial" w:ascii="Arial" w:hAnsi="Arial"/>
            <w:b/>
            <w:sz w:val="32"/>
            <w:szCs w:val="32"/>
            <w:lang w:val="es-MX"/>
          </w:rPr>
          <w:t>INFOR</w:t>
        </w:r>
        <w:bookmarkEnd w:id="9"/>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Agosto 2011</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b/>
          <w:b/>
          <w:sz w:val="22"/>
          <w:szCs w:val="22"/>
        </w:rPr>
      </w:pPr>
      <w:r>
        <w:rPr>
          <w:b/>
          <w:sz w:val="22"/>
          <w:szCs w:val="22"/>
        </w:rPr>
      </w:r>
    </w:p>
    <w:p>
      <w:pPr>
        <w:sectPr>
          <w:footerReference w:type="default" r:id="rId27"/>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Las condiciones ambientales secas y muy frías del mes de agosto explican las bajas capturas de adultos de lepidópteros plagas registradas en las trampas de luz ubicadas en INTA EEA Reconquista (Rqta), INTA EEA Las Breñas (LB) y EEA Sáenz Peña (SP). Los registros más abundantes correspondieron a LB, en las otras dos localidades fueron menores y nulos para la mayoría de las especies monitore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oruga </w:t>
      </w:r>
      <w:r>
        <w:rPr>
          <w:rFonts w:cs="Arial" w:ascii="Arial" w:hAnsi="Arial"/>
          <w:sz w:val="22"/>
          <w:szCs w:val="22"/>
          <w:lang w:val="es-MX"/>
        </w:rPr>
        <w:t>militar verdadera (</w:t>
      </w:r>
      <w:r>
        <w:rPr>
          <w:rFonts w:cs="Arial" w:ascii="Arial" w:hAnsi="Arial"/>
          <w:i/>
          <w:sz w:val="22"/>
          <w:szCs w:val="22"/>
          <w:lang w:val="es-MX"/>
        </w:rPr>
        <w:t>Pseudaletia adultera</w:t>
      </w:r>
      <w:r>
        <w:rPr>
          <w:rFonts w:cs="Arial" w:ascii="Arial" w:hAnsi="Arial"/>
          <w:sz w:val="22"/>
          <w:szCs w:val="22"/>
          <w:lang w:val="es-MX"/>
        </w:rPr>
        <w:t xml:space="preserve">), fue la especie con mayor abundancia relativa con capturas de 82, 22 y 16 adultos/mes en LB, SP y Rqta, respectivamente. </w:t>
      </w: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en LB estuvo representado por </w:t>
      </w:r>
      <w:r>
        <w:rPr>
          <w:rFonts w:cs="Arial" w:ascii="Arial" w:hAnsi="Arial"/>
          <w:i/>
          <w:sz w:val="22"/>
          <w:szCs w:val="22"/>
        </w:rPr>
        <w:t>S. frugiperda, S. latifascia y S. ornitogalli</w:t>
      </w:r>
      <w:r>
        <w:rPr>
          <w:rFonts w:cs="Arial" w:ascii="Arial" w:hAnsi="Arial"/>
          <w:sz w:val="22"/>
          <w:szCs w:val="22"/>
        </w:rPr>
        <w:t xml:space="preserve">  con 5, 25 y 35 adultos/mes. En SP se capturó un adulto de la primera especie y ninguna en Rq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plejo de Plusinae mostró baja actividad, seguramente se incrementarán en los próximos meses a medida que el girasol avance en su crecimiento, las capturas fueron de 26, 5 y 14 adultos/mes en LB, SP y Rqta, respectiv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orugas cortadoras fue más abundante en LB con 19 adultos/mes capturados comparados con SP y Rqta con 2 y 1 adulto/mes. Cabe destacar que en los cultivos de girasol está comenzando a registrarse ataques de esta plaga acompañados del gorgojo del girasol (</w:t>
      </w:r>
      <w:r>
        <w:rPr>
          <w:rFonts w:cs="Arial" w:ascii="Arial" w:hAnsi="Arial"/>
          <w:i/>
          <w:sz w:val="22"/>
          <w:szCs w:val="22"/>
        </w:rPr>
        <w:t>Listroderes</w:t>
      </w:r>
      <w:r>
        <w:rPr>
          <w:rFonts w:cs="Arial" w:ascii="Arial" w:hAnsi="Arial"/>
          <w:sz w:val="22"/>
          <w:szCs w:val="22"/>
        </w:rPr>
        <w:t xml:space="preserve"> s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 xml:space="preserve">Adultos de la </w:t>
      </w:r>
      <w:r>
        <w:rPr>
          <w:rFonts w:cs="Arial" w:ascii="Arial" w:hAnsi="Arial"/>
          <w:sz w:val="22"/>
          <w:szCs w:val="22"/>
          <w:lang w:val="es-MX"/>
        </w:rPr>
        <w:t>oruga desgranadora del trigo (</w:t>
      </w:r>
      <w:r>
        <w:rPr>
          <w:rFonts w:cs="Arial" w:ascii="Arial" w:hAnsi="Arial"/>
          <w:i/>
          <w:sz w:val="22"/>
          <w:szCs w:val="22"/>
          <w:lang w:val="es-MX"/>
        </w:rPr>
        <w:t>Faronta</w:t>
      </w:r>
      <w:r>
        <w:rPr>
          <w:rFonts w:cs="Arial" w:ascii="Arial" w:hAnsi="Arial"/>
          <w:sz w:val="22"/>
          <w:szCs w:val="22"/>
          <w:lang w:val="es-MX"/>
        </w:rPr>
        <w:t xml:space="preserve"> </w:t>
      </w:r>
      <w:r>
        <w:rPr>
          <w:rFonts w:cs="Arial" w:ascii="Arial" w:hAnsi="Arial"/>
          <w:i/>
          <w:sz w:val="22"/>
          <w:szCs w:val="22"/>
          <w:lang w:val="es-MX"/>
        </w:rPr>
        <w:t>albilinea</w:t>
      </w:r>
      <w:r>
        <w:rPr>
          <w:rFonts w:cs="Arial" w:ascii="Arial" w:hAnsi="Arial"/>
          <w:sz w:val="22"/>
          <w:szCs w:val="22"/>
          <w:lang w:val="es-MX"/>
        </w:rPr>
        <w:t>), fueron registrados en LB y Rqta con 32 y 2 adultos/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No se registró presencia de la oruga de la hoja del algodón (</w:t>
      </w:r>
      <w:r>
        <w:rPr>
          <w:rFonts w:cs="Arial" w:ascii="Arial" w:hAnsi="Arial"/>
          <w:i/>
          <w:sz w:val="22"/>
          <w:szCs w:val="22"/>
          <w:lang w:val="es-MX"/>
        </w:rPr>
        <w:t>Alabama argillacea</w:t>
      </w:r>
      <w:r>
        <w:rPr>
          <w:rFonts w:cs="Arial" w:ascii="Arial" w:hAnsi="Arial"/>
          <w:sz w:val="22"/>
          <w:szCs w:val="22"/>
          <w:lang w:val="es-MX"/>
        </w:rPr>
        <w:t>), como es de esperar para esta época del año en que los cultivos deben estar cosechados y por las bajas temperatu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 respecto a las capturas en trampas con feromona de picudo del algodonero (</w:t>
      </w:r>
      <w:r>
        <w:rPr>
          <w:rFonts w:cs="Arial" w:ascii="Arial" w:hAnsi="Arial"/>
          <w:i/>
          <w:sz w:val="22"/>
          <w:szCs w:val="22"/>
          <w:lang w:val="es-MX"/>
        </w:rPr>
        <w:t>Anthonomus grandis</w:t>
      </w:r>
      <w:r>
        <w:rPr>
          <w:rFonts w:cs="Arial" w:ascii="Arial" w:hAnsi="Arial"/>
          <w:sz w:val="22"/>
          <w:szCs w:val="22"/>
          <w:lang w:val="es-MX"/>
        </w:rPr>
        <w:t xml:space="preserve">), estas decrecieron levemente en el norte santafesino comparadas con las del mes de julio, en Rqta hubo muy bajas capturas en el mes de agost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No obstante, en la última campaña, los niveles de población fueron muy elevados y produjeron pérdidas económicas en los lotes que no fueron controlados en forma oportuna. Será conveniente extremar todas las medidas para que se realice la destrucción de rastrojo de todos los lotes. Así también, es muy importante, la colocación de trampas en los lotes a sembrar en la próxima campaña para detectar el movimiento del insecto y efectuar los controles de borde para evitar el ingreso al cultivo y su multiplicación. </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rPr>
          <w:rFonts w:ascii="Arial" w:hAnsi="Arial" w:cs="Arial"/>
          <w:sz w:val="22"/>
          <w:szCs w:val="22"/>
          <w:lang w:val="es-MX"/>
        </w:rPr>
      </w:pPr>
      <w:r>
        <w:rPr>
          <w:rFonts w:cs="Arial" w:ascii="Arial" w:hAnsi="Arial"/>
          <w:sz w:val="22"/>
          <w:szCs w:val="22"/>
          <w:lang w:val="es-MX"/>
        </w:rPr>
      </w: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0" w:name="TITULO_5"/>
        <w:bookmarkEnd w:id="10"/>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1" w:name="TITULO_5"/>
      <w:bookmarkStart w:id="12" w:name="TITULO_5"/>
      <w:bookmarkEnd w:id="12"/>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 xml:space="preserve">Si analizamos el comportamiento de los valores promedios mensuales de precios para la fibra de algodón en sus calidades C1/2,  D y D1/2 durante el mes de agosto, podemos encontrar que por cuarto mes consecutivo los mismos evidencian una baja importante en su cotización. No obstante, para las dos primeras calidades podemos agregar, tal como se puede apreciar en el Gráfico Nº1, que sus valores continúan ubicándose como los más altos del quinquenio para esta misma época; mientras que para la calidad D1/2 su promedio mensual lo sitúo como el segundo mejor registro de los últimos cinco años, al ser superado por la cotización obtenida en agosto del pasado año. Durante el transcurso del mes de agosto, 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lores fueron decreciendo, a excepción de la última semana donde se repitieron los registrados en la anterior, poniendo freno a la tendencia baj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vez más podemos destacar que el precio promedio de las semillas para industria aceitera tanto en Reconquista como en Avellaneda se mantuvo constante durante todo el mes de agosto, algo que viene repitiéndose en cada semana desde octubre de 2010, es decir que ambos cerraron en 130 U$S/tn, a excepción de las últimas tres semanas de febrero y todo marzo para Reconquista cuando dicho valor no cotiz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sz w:val="22"/>
          <w:szCs w:val="22"/>
        </w:rPr>
        <w:t>En cuanto al precio promedio de la semilla para forraje puesta en desmotadora, podemos avizorar un cierre de mes optimista si tenemos en cuenta que el alza experimentada en la última semana del mes permitió un ligero incremento respecto del obtenido en julio pasado. Así, podemos afirmar que en su comportamiento semanal se mantuvo constante durante todo el mes (repitiendo el mismo valor con el que cerró la última semana de julio - 102 U$S/tn), salvo en la semana final de agosto donde cotizó a 105 U$S/tn. A pesar de este repunte, el valor promedio mensual no logró evitar, como se puede visualizar en el Gráfico Nº2, ubicarse muy cerca de ser el más bajo del quinquenio para esta misma fecha (sólo superó al obtenido en el año 2010 cuando cotizó a 94,25 U$S/tn).</w:t>
      </w:r>
    </w:p>
    <w:p>
      <w:pPr>
        <w:sectPr>
          <w:footerReference w:type="default" r:id="rId29"/>
          <w:type w:val="nextPage"/>
          <w:pgSz w:w="11906" w:h="16838"/>
          <w:pgMar w:left="1100" w:right="807" w:gutter="0" w:header="0" w:top="543" w:footer="340" w:bottom="1134"/>
          <w:pgNumType w:start="1" w:fmt="decimal"/>
          <w:cols w:num="2" w:space="720"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190500</wp:posOffset>
            </wp:positionH>
            <wp:positionV relativeFrom="paragraph">
              <wp:posOffset>130810</wp:posOffset>
            </wp:positionV>
            <wp:extent cx="6794500" cy="31953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0"/>
                    <a:srcRect l="-6" t="-11" r="-6" b="-11"/>
                    <a:stretch>
                      <a:fillRect/>
                    </a:stretch>
                  </pic:blipFill>
                  <pic:spPr bwMode="auto">
                    <a:xfrm>
                      <a:off x="0" y="0"/>
                      <a:ext cx="6794500" cy="319532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381000</wp:posOffset>
            </wp:positionH>
            <wp:positionV relativeFrom="paragraph">
              <wp:posOffset>-3175</wp:posOffset>
            </wp:positionV>
            <wp:extent cx="7048500" cy="32816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1"/>
                    <a:srcRect l="-4" t="-14" r="-4" b="-14"/>
                    <a:stretch>
                      <a:fillRect/>
                    </a:stretch>
                  </pic:blipFill>
                  <pic:spPr bwMode="auto">
                    <a:xfrm>
                      <a:off x="0" y="0"/>
                      <a:ext cx="7048500" cy="328168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210185</wp:posOffset>
                </wp:positionV>
                <wp:extent cx="228600" cy="228600"/>
                <wp:effectExtent l="0" t="0" r="0" b="0"/>
                <wp:wrapNone/>
                <wp:docPr id="20"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55pt;mso-position-vertical-relative:text;margin-left:450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pStyle w:val="Normal"/>
        <w:jc w:val="center"/>
        <w:rPr>
          <w:rFonts w:ascii="Arial" w:hAnsi="Arial" w:cs="Arial"/>
          <w:b/>
          <w:b/>
          <w:sz w:val="24"/>
          <w:szCs w:val="24"/>
          <w:lang w:val="es-MX"/>
        </w:rPr>
      </w:pPr>
      <w:hyperlink w:anchor="INDICE">
        <w:bookmarkStart w:id="13" w:name="TITULO_6"/>
        <w:r>
          <w:rPr>
            <w:rStyle w:val="InternetLink"/>
            <w:rFonts w:cs="Arial" w:ascii="Arial" w:hAnsi="Arial"/>
            <w:b/>
            <w:sz w:val="24"/>
            <w:szCs w:val="24"/>
            <w:lang w:val="es-MX"/>
          </w:rPr>
          <w:t>COMEN</w:t>
        </w:r>
        <w:bookmarkEnd w:id="13"/>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izó la cosecha, dándose por cerrada la campaña algodonera 2010/11; en la misma se recolectó a nivel país cerca de 610.000 has. La producción superó el millón de toneladas en bruto y su rinde promedio es mayor a los 1.700 kg/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 Santa Fe, más precisamente en el oeste de la delegación, es importante la cantidad de algodón que se encuentra en módulos, depositado en el campo, esperando su traslado a desmot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tre las provincias que destinaron una mayor superficie a la siembra del cultivo podemos mencionar que en el Chaco donde se cosecharon poco menos de 400.000 has, con un rendimiento promedio de 1.360 kg/ha y 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cción que ronda 543.600 tn; mientras que lo siguió Santiago del Estero con 102.500 has recolectadas, cuyo rinde promedio se ubicó próximo a los 2.800 kg/ha, con una producción algo mayor a las 285.350 tn. Por su parte, la anteriormente mencionada provincia de Santa Fe finalizó su campaña con 76.200 has. cosechadas, con una producción superior a las 157.200 tn y un rendimiento promedio cercano a los 2.100 kg/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os niveles pluviales podemos inferir que no se registraron precipitaciones de importancia durante el mes de ago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8/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4" w:name="_1376725044"/>
      <w:bookmarkStart w:id="15" w:name="_1376724939"/>
      <w:bookmarkStart w:id="16" w:name="_1376121101"/>
      <w:bookmarkStart w:id="17" w:name="_1374913004"/>
      <w:bookmarkStart w:id="18" w:name="_1374912974"/>
      <w:bookmarkStart w:id="19" w:name="_1374912807"/>
      <w:bookmarkStart w:id="20" w:name="_1374392219"/>
      <w:bookmarkStart w:id="21" w:name="_1373442131"/>
      <w:bookmarkStart w:id="22" w:name="_1372158807"/>
      <w:bookmarkStart w:id="23" w:name="_1372158317"/>
      <w:bookmarkStart w:id="24" w:name="_1371621412"/>
      <w:bookmarkStart w:id="25" w:name="_1371283100"/>
      <w:bookmarkStart w:id="26" w:name="_1370414361"/>
      <w:bookmarkStart w:id="27" w:name="_1369808790"/>
      <w:bookmarkStart w:id="28" w:name="_1369208035"/>
      <w:bookmarkStart w:id="29" w:name="_1369120001"/>
      <w:bookmarkStart w:id="30" w:name="_1367998184"/>
      <w:bookmarkStart w:id="31" w:name="_1367391041"/>
      <w:bookmarkStart w:id="32" w:name="_1367049431"/>
      <w:bookmarkStart w:id="33" w:name="_1366522927"/>
      <w:bookmarkStart w:id="34" w:name="_1365579239"/>
      <w:bookmarkStart w:id="35" w:name="_1365324177"/>
      <w:bookmarkStart w:id="36" w:name="_1365323730"/>
      <w:bookmarkStart w:id="37" w:name="_1365323635"/>
      <w:bookmarkStart w:id="38" w:name="_1364627060"/>
      <w:bookmarkStart w:id="39" w:name="_1364627035"/>
      <w:bookmarkStart w:id="40" w:name="_1364626620"/>
      <w:bookmarkStart w:id="41" w:name="_1364122938"/>
      <w:bookmarkStart w:id="42" w:name="_1363425925"/>
      <w:bookmarkStart w:id="43" w:name="_1361774145"/>
      <w:bookmarkStart w:id="44" w:name="_1360739443"/>
      <w:bookmarkStart w:id="45" w:name="_1360739251"/>
      <w:bookmarkStart w:id="46" w:name="_1358228352"/>
      <w:bookmarkStart w:id="47" w:name="_1356765572"/>
      <w:bookmarkStart w:id="48" w:name="_1356241465"/>
      <w:bookmarkStart w:id="49" w:name="OLE_LINK3"/>
      <w:bookmarkStart w:id="50" w:name="OLE_LINK2"/>
      <w:bookmarkStart w:id="51" w:name="OLE_LINK1"/>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s-MX"/>
        </w:rPr>
        <w:object w:dxaOrig="8714"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55pt;height:237.15pt" filled="f" o:ole="">
            <v:imagedata r:id="rId33" o:title=""/>
          </v:shape>
          <o:OLEObject Type="Embed" ProgID="Excel.Sheet.12" ShapeID="ole_rId32" DrawAspect="Content" ObjectID="_1533217897" r:id="rId32"/>
        </w:object>
      </w:r>
      <w:bookmarkEnd w:id="49"/>
      <w:bookmarkEnd w:id="50"/>
      <w:bookmarkEnd w:id="51"/>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
          <w:b/>
          <w:bCs/>
          <w:sz w:val="28"/>
          <w:szCs w:val="28"/>
          <w:lang w:val="es-AR" w:eastAsia="es-AR"/>
        </w:rPr>
      </w:pPr>
      <w:hyperlink w:anchor="INDICE">
        <w:bookmarkStart w:id="52" w:name="TITULO_7"/>
        <w:bookmarkEnd w:id="52"/>
        <w:r>
          <w:rPr>
            <w:rStyle w:val="InternetLink"/>
            <w:rFonts w:cs="Arial-BoldMT" w:ascii="Arial-BoldMT" w:hAnsi="Arial-BoldMT"/>
            <w:b/>
            <w:bCs/>
            <w:caps/>
            <w:sz w:val="28"/>
            <w:szCs w:val="28"/>
            <w:lang w:val="es-AR" w:eastAsia="es-AR"/>
          </w:rPr>
          <w:t>Los precios del algodón en 2010/11</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
          <w:b/>
          <w:bCs/>
          <w:i/>
          <w:i/>
          <w:sz w:val="22"/>
          <w:szCs w:val="22"/>
          <w:lang w:val="es-AR" w:eastAsia="es-AR"/>
        </w:rPr>
      </w:pPr>
      <w:r>
        <w:rPr>
          <w:rFonts w:cs="Arial" w:ascii="Arial" w:hAnsi="Arial"/>
          <w:b/>
          <w:bCs/>
          <w:i/>
          <w:sz w:val="22"/>
          <w:szCs w:val="22"/>
          <w:lang w:val="es-AR" w:eastAsia="es-AR"/>
        </w:rPr>
      </w:r>
    </w:p>
    <w:p>
      <w:pPr>
        <w:sectPr>
          <w:footerReference w:type="default" r:id="rId34"/>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center"/>
        <w:rPr>
          <w:rFonts w:ascii="MS Shell Dlg" w:hAnsi="MS Shell Dlg" w:cs="MS Shell Dlg"/>
          <w:sz w:val="17"/>
          <w:szCs w:val="17"/>
          <w:lang w:val="es-AR" w:eastAsia="es-AR"/>
        </w:rPr>
      </w:pPr>
      <w:r>
        <w:rPr>
          <w:rFonts w:cs="Arial" w:ascii="Arial" w:hAnsi="Arial"/>
          <w:bCs/>
          <w:sz w:val="16"/>
          <w:szCs w:val="16"/>
          <w:lang w:val="es-AR" w:eastAsia="es-AR"/>
        </w:rPr>
        <w:t>Por Armelle Gru</w:t>
      </w:r>
      <w:r>
        <w:rPr>
          <w:rFonts w:cs="Arial" w:ascii="Arial" w:hAnsi="Arial"/>
          <w:sz w:val="15"/>
          <w:szCs w:val="15"/>
          <w:lang w:val="es-AR" w:eastAsia="es-AR"/>
        </w:rPr>
        <w:t>ère, Alejandro Plastina y Terry Townsend, CCIA</w:t>
      </w:r>
    </w:p>
    <w:p>
      <w:pPr>
        <w:pStyle w:val="Ariel"/>
        <w:ind w:left="600" w:hanging="0"/>
        <w:jc w:val="center"/>
        <w:rPr>
          <w:rFonts w:ascii="Arial" w:hAnsi="Arial" w:cs="Arial"/>
          <w:b w:val="false"/>
          <w:b w:val="false"/>
          <w:sz w:val="16"/>
          <w:szCs w:val="16"/>
          <w:lang w:val="es-AR" w:eastAsia="es-AR"/>
        </w:rPr>
      </w:pPr>
      <w:r>
        <w:rPr>
          <w:rFonts w:cs="Arial" w:ascii="Arial" w:hAnsi="Arial"/>
          <w:b w:val="false"/>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la Revista Situación Mundial (volumen 64, Numero 6- Julio-Agosto 2011)</w:t>
      </w:r>
    </w:p>
    <w:p>
      <w:pPr>
        <w:pStyle w:val="Ariel"/>
        <w:ind w:left="600" w:hanging="0"/>
        <w:jc w:val="center"/>
        <w:rPr/>
      </w:pPr>
      <w:r>
        <w:rPr>
          <w:rFonts w:cs="Arial" w:ascii="Arial" w:hAnsi="Arial"/>
          <w:b w:val="false"/>
          <w:sz w:val="16"/>
          <w:szCs w:val="16"/>
        </w:rPr>
        <w:t>del CCIA publicada con fecha 08-08-11.</w:t>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100" w:hanging="0"/>
        <w:jc w:val="center"/>
        <w:rPr>
          <w:rFonts w:ascii="Arial" w:hAnsi="Arial" w:cs="Arial"/>
          <w:lang w:val="es-AR" w:eastAsia="es-AR"/>
        </w:rPr>
      </w:pPr>
      <w:r>
        <w:rPr>
          <w:rFonts w:cs="Arial" w:ascii="Arial" w:hAnsi="Arial"/>
          <w:b/>
          <w:bCs/>
          <w:sz w:val="24"/>
          <w:szCs w:val="24"/>
          <w:lang w:val="es-AR" w:eastAsia="es-AR"/>
        </w:rPr>
        <w:t>Récord en los precios internacionales.</w:t>
      </w:r>
    </w:p>
    <w:p>
      <w:pPr>
        <w:pStyle w:val="Normal"/>
        <w:autoSpaceDE w:val="false"/>
        <w:ind w:left="100" w:hanging="0"/>
        <w:jc w:val="both"/>
        <w:rPr>
          <w:rFonts w:ascii="Arial" w:hAnsi="Arial" w:cs="Arial"/>
          <w:lang w:val="es-AR" w:eastAsia="es-AR"/>
        </w:rPr>
      </w:pPr>
      <w:r>
        <w:rPr>
          <w:rFonts w:cs="Arial" w:ascii="Arial" w:hAnsi="Arial"/>
          <w:lang w:val="es-AR" w:eastAsia="es-AR"/>
        </w:rPr>
      </w:r>
    </w:p>
    <w:p>
      <w:pPr>
        <w:pStyle w:val="Normal"/>
        <w:autoSpaceDE w:val="false"/>
        <w:ind w:left="100" w:hanging="0"/>
        <w:jc w:val="both"/>
        <w:rPr>
          <w:rFonts w:ascii="Arial" w:hAnsi="Arial" w:cs="Arial"/>
          <w:lang w:val="es-AR" w:eastAsia="es-AR"/>
        </w:rPr>
      </w:pPr>
      <w:r>
        <w:rPr>
          <w:rFonts w:cs="Arial" w:ascii="Arial" w:hAnsi="Arial"/>
          <w:lang w:val="es-AR" w:eastAsia="es-AR"/>
        </w:rPr>
        <w:t>Los precios internacionales del algodón experimentaron un marcado aumento en 2010/11. El Indice A del Cotlook registró 86 centavos la libra el 1 de agosto de 2010 y alcanzó la cifra récord de $2,44 la libra el 8 de marzo de 2011. El aumento a lo largo de esos siete meses fue casi continuo y el incremento mensual promedio fue de 20 centavos la libra. Ha sido la primera vez en la historia del algodón que se ha registrado un aumento en los precios tan rápido y de tal magnitud. Entre el 9 de marzo de 2011 y el 8 de abril del mismo año, el Indice A del Cotlook fluctuó entre $2,14 la libra y $2,38 la libra. Luego inició un veloz descenso: en menos de un mes cayó de $2,34 la libra (8 de abril) a $1,64 la libra (6 de mayo); después se estabilizó nuevamente durante un mes, oscilando entre $1,61 y $1,73 la libra. El 9 de junio de 2011, el Indice cayó por debajo de $1,60 la libra por primera vez en seis meses. Fue el último día en que se publicó el Indice A del Cotlook de2010/11 debido a la falta de cotizaciones representativas.</w:t>
      </w:r>
    </w:p>
    <w:p>
      <w:pPr>
        <w:pStyle w:val="Normal"/>
        <w:autoSpaceDE w:val="false"/>
        <w:ind w:left="100" w:hanging="0"/>
        <w:jc w:val="both"/>
        <w:rPr>
          <w:rFonts w:ascii="Arial" w:hAnsi="Arial" w:cs="Arial"/>
          <w:lang w:val="es-AR" w:eastAsia="es-AR"/>
        </w:rPr>
      </w:pPr>
      <w:r>
        <w:rPr>
          <w:rFonts w:cs="Arial" w:ascii="Arial" w:hAnsi="Arial"/>
          <w:lang w:val="es-AR" w:eastAsia="es-AR"/>
        </w:rPr>
      </w:r>
    </w:p>
    <w:p>
      <w:pPr>
        <w:pStyle w:val="Normal"/>
        <w:autoSpaceDE w:val="false"/>
        <w:ind w:left="100" w:hanging="0"/>
        <w:jc w:val="both"/>
        <w:rPr>
          <w:rFonts w:ascii="Arial" w:hAnsi="Arial" w:cs="Arial"/>
          <w:lang w:val="es-AR" w:eastAsia="es-AR"/>
        </w:rPr>
      </w:pPr>
      <w:r>
        <w:rPr>
          <w:rFonts w:cs="TimesNewRomanPSMT" w:ascii="TimesNewRomanPSMT" w:hAnsi="TimesNewRomanPSMT"/>
          <w:lang w:val="es-AR" w:eastAsia="es-AR"/>
        </w:rPr>
        <w:drawing>
          <wp:inline distT="0" distB="0" distL="0" distR="0">
            <wp:extent cx="3237230" cy="2413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5"/>
                    <a:srcRect l="-13" t="-18" r="-13" b="-18"/>
                    <a:stretch>
                      <a:fillRect/>
                    </a:stretch>
                  </pic:blipFill>
                  <pic:spPr bwMode="auto">
                    <a:xfrm>
                      <a:off x="0" y="0"/>
                      <a:ext cx="3237230" cy="2413000"/>
                    </a:xfrm>
                    <a:prstGeom prst="rect">
                      <a:avLst/>
                    </a:prstGeom>
                  </pic:spPr>
                </pic:pic>
              </a:graphicData>
            </a:graphic>
          </wp:inline>
        </w:drawing>
      </w:r>
    </w:p>
    <w:p>
      <w:pPr>
        <w:pStyle w:val="Normal"/>
        <w:autoSpaceDE w:val="false"/>
        <w:ind w:left="100" w:hanging="0"/>
        <w:jc w:val="center"/>
        <w:rPr>
          <w:rFonts w:ascii="Arial" w:hAnsi="Arial" w:cs="Arial"/>
          <w:lang w:val="es-AR" w:eastAsia="es-AR"/>
        </w:rPr>
      </w:pPr>
      <w:r>
        <w:rPr>
          <w:rFonts w:cs="Arial" w:ascii="Arial" w:hAnsi="Arial"/>
          <w:lang w:val="es-AR" w:eastAsia="es-AR"/>
        </w:rPr>
      </w:r>
    </w:p>
    <w:p>
      <w:pPr>
        <w:pStyle w:val="Normal"/>
        <w:autoSpaceDE w:val="false"/>
        <w:ind w:left="100" w:hanging="0"/>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El Indice A del Cotlook promedió $1,64 la libra en 2010/11, el doble del registrado en 2009/10 y 70 centavos por encima del récord anterior de 94 centavos la libra en 1994/95. Existen factores fundamentales de oferta y de demanda, y otros factores fuera de los parámetros tradicionales, que hicieron que los precios del algodón subieran en 2010/11. Primero, la razón existencias a uso en el mundo cayó de un 34% a finales de 2009/10, la tercera razón más baja de su tipo desde los años 50. Esa razón, equivalente a solo cuatro meses de consumo, era demasiado baja para la operación ininterrumpida de las plantas textiles y el mercado reaccionó elevando los precios lo suficiente como para racionar la demanda. Las raíces del alza en los precios del algodón durante 2010/11 se establecieron durante la recesión en 2008 y 2009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cuando se giró fuertemente contra los inventarios por toda la cadena de valor del algodón, desde los productores de algodón hasta los minoristas. Ante la recuperación de la demanda de los consumidores con un vigor imprevisto en 2010, los participantes en la cadena de valor del algodón se apresuraron a completar las existencias en la cadena algodonera, lo que ejerció presión al alza sobre los precios. La producción global de algodón se recuperó en un 12% alcanzando 24,7 millones de toneladas en 2010/11. Sin embargo, más del 40% del aumento en la producción se dio en el hemisferio sur y no estuvo disponible físicamente hasta finales de la temporada (pese a que la mayor parte del uso industrial del algodón ocurre en el hemisferio norte).</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263900" cy="22212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6"/>
                    <a:srcRect l="-13" t="-18" r="-13" b="-18"/>
                    <a:stretch>
                      <a:fillRect/>
                    </a:stretch>
                  </pic:blipFill>
                  <pic:spPr bwMode="auto">
                    <a:xfrm>
                      <a:off x="0" y="0"/>
                      <a:ext cx="3263900" cy="2221230"/>
                    </a:xfrm>
                    <a:prstGeom prst="rect">
                      <a:avLst/>
                    </a:prstGeom>
                  </pic:spPr>
                </pic:pic>
              </a:graphicData>
            </a:graphic>
          </wp:inline>
        </w:drawing>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Además de esos factores fundamentales, hubo otros factores que hicieron que los precios ascendieran a más del doble en 2010/11, incluidos los límites sobre las exportaciones, las acciones emprendidas por las empresas de propiedad estatal y los incumplimientos de contrat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espués del récord logrado a comienzos de marzo de 2011, los precios internacionales del algodón cayeron considerablemente en abril y mayo. La razón principal que explica la caída de los precios del algodón parecería ser la desaceleración de la demanda. Ante los altos precios de las materias primas y el difícil acceso al crédito por una parte, y el descenso de los precios de la hilaza de algodón por la otra, los hilanderos se vieron obligados a reducir sus actividades. Los precios de las fibras químicas permanecieron muy por debajo de los precios del algodón, estimulando así el cambio a favor de las primer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Volatilidad récord en 2010/11</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En 2010/11, los precios del algodón alcanzaron no solo niveles récord sino además variabilidad récord. La Secretaría del CCIA normalmente da a conocer los parámetros de volatilidad en términos de la diferencia relativa y el coeficiente de variación de los precios durante la temporada. Esos parámetros de volatilidad indican la dispersión de los precios respecto del precio promedio para la temporada. La diferencia relativa es la razón de la diferencia entre el precio máximo y el precio mínimo sobre el precio promedio observado durante la temporada. El valor máximo del Indice A del Cotlook durante 2010/11 se registró el 8 de marzo de 2011 ($2,44 la libra), mientras que el mínimo correspondió al primer día de la temporada ($0,86 la libra). El Indice A promedió $1,64 la libra en 2010/11. Por lo tanto, la diferencia relativa del Indice A fue del 96%, la más elevada que se haya conocido. La segunda mayor diferencia relativa del Indice A se registró en 1986/87, y fue del 8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coeficiente de variación se calcula como la razón de la desviación estándar de los precios diarios sobre el precio promedio observado durante una temporada dada. En 2010/11, el coeficiente de variación del Indice A alcanzó el 28%, el mayor que se haya conocido. El segundo mayor coeficiente de variación del Indice A se observó en 1986/87 y fue del 22%. En ambos años, el crecimiento sostenido de la demanda impulsó los precios del algodón al alza. Sin embargo, mientras que en 1986/87 la demanda permaneció fuerte durante toda la temporada contra el telón de fondo de una cosecha menor a la esperada, que generaba precios en aumento sostenido, la demanda en 2010/11 colapsó a partir del tercer trimestre, lo que hizo que aumentaran los precios durante los primeros siete meses de la temporada y que cayeran durante los cuatro restante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328670" cy="23380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7"/>
                    <a:srcRect l="-13" t="-18" r="-13" b="-18"/>
                    <a:stretch>
                      <a:fillRect/>
                    </a:stretch>
                  </pic:blipFill>
                  <pic:spPr bwMode="auto">
                    <a:xfrm>
                      <a:off x="0" y="0"/>
                      <a:ext cx="3328670" cy="2338070"/>
                    </a:xfrm>
                    <a:prstGeom prst="rect">
                      <a:avLst/>
                    </a:prstGeom>
                  </pic:spPr>
                </pic:pic>
              </a:graphicData>
            </a:graphic>
          </wp:inline>
        </w:drawing>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Históricamente, no se ha identificado una relación bien definida entre el nivel de los precios y su volatilidad. Además, no ha habido una tendencia creciente en la volatilidad de los precios del algodón desde el decenio de 1980. La volatilidad en la temporada 2010/11 fue inusualmente elevada y probablemente no vuelva a repetirse pronto. Sin embargo, la alta volatilidad pudiera resurgir de reaparecer la especulación en los futuros del algodón a medida que los inversionistas mundiales restablecen el equilibrio de sus carteras pasando de bonos del tesoro y acciones a productos básico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Escaso impacto de las variaciones en los tipos de cambio</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En los siete meses transcurridos hasta el 8 de marzo de 2011, el Indice A del Cotlook aumentó en un 182% alcanzando la cifra récord de $2,44 la libra, restándole importancia al moderado debilitamiento del dólar de Estados Unidos durante el mismo período. Por lo tanto, la mayor parte del considerable aumento en los precios internacionales del algodón observado en 2010/11 se reflejó en las monedas nacionales. Sin embargo, esas tendencias no siempre reflejaron la tendencia en los precios percibidos por los productores de algodón, como se explica más adela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Índice A del Cotlook descendió significativamente entre marzo y junio de 2011, quedando en $1,58 el 9 de junio de 2011, último día en que fue publicado. Durante el mismo período, el dólar estadounidense continuó depreciándose frente a muchas monedas, acentuando ligeramente en esta ocasión el descenso de los precios expresados en monedas naciona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Tendencias en los precios del algodón percibidos por los productor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Los precios del algodón en los principales países productores aumentaron considerablemente en 2010/11. Sin embargo, los precios que percibieron los productores con frecuencia no aumentaron tanto como sugiere la tendencia en los precios internacionales. En Estados Unidos, por ejemplo, muchos productores vendieron su algodón a comienzos de la temporada antes de que los precios alcanzaran su cima. Por ende, el aumento en los precios del algodón estadounidense recibidos por los productores fue menos significativo que el aumento en los precios estadounidenses de entrega inmediata. El promedio de los precios mensuales en las plantaciones estadounidenses entre agosto de 2010 y junio de 2011, según informaciones del Departamento de Agricultura de los Estados Unidos, fue de 81 centavos la libra, es decir, solo un 34% superior al promedio durante el mismo período en 2009/10. Hay pocas estadísticas sobre los precios a los productores en la plantación provenientes de otros países distintos de Estados Unidos, pero es posible que una gran parte de la cosecha en los países del hemisferio norte haya sido vendida a inicios de la temporada, inmediatamente después de la recolección, ya que los productores consideraban los precios bastante atractivos en comparación con los de temporadas anteriores, si bien eran con todo, mucho más bajos que los que se alcanzaron más avanzada la temporada. En países donde a los productores se les paga un precio fijo por el algodón en rama, tales como en Africa central y occidental, los aumentos en los precios pagados a los productores en 2010/11, incluido el precio fijado antes de la siembra y los premios pagados al final de la temporada, resultaron significativos pero no eran equiparables con los aumentos observados en los precios internacionales del algodón.</w:t>
      </w:r>
      <w:r>
        <mc:AlternateContent>
          <mc:Choice Requires="wps">
            <w:drawing>
              <wp:anchor behindDoc="0" distT="0" distB="0" distL="114935" distR="114935" simplePos="0" locked="0" layoutInCell="0" allowOverlap="1" relativeHeight="26">
                <wp:simplePos x="0" y="0"/>
                <wp:positionH relativeFrom="column">
                  <wp:posOffset>5461000</wp:posOffset>
                </wp:positionH>
                <wp:positionV relativeFrom="paragraph">
                  <wp:posOffset>5087620</wp:posOffset>
                </wp:positionV>
                <wp:extent cx="228600" cy="228600"/>
                <wp:effectExtent l="0" t="0" r="0" b="0"/>
                <wp:wrapNone/>
                <wp:docPr id="24"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00.6pt;mso-position-vertical-relative:text;margin-left:430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sectPr>
          <w:footerReference w:type="default" r:id="rId38"/>
          <w:type w:val="nextPage"/>
          <w:pgSz w:w="11906" w:h="16838"/>
          <w:pgMar w:left="800" w:right="707" w:gutter="0" w:header="0" w:top="543" w:footer="0" w:bottom="951"/>
          <w:pgNumType w:start="2" w:fmt="decimal"/>
          <w:cols w:num="2" w:equalWidth="false" w:sep="false">
            <w:col w:w="5200" w:space="360"/>
            <w:col w:w="484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4000</wp:posOffset>
            </wp:positionH>
            <wp:positionV relativeFrom="paragraph">
              <wp:posOffset>113030</wp:posOffset>
            </wp:positionV>
            <wp:extent cx="6032500" cy="9154160"/>
            <wp:effectExtent l="0" t="0" r="0" b="0"/>
            <wp:wrapTight wrapText="bothSides">
              <wp:wrapPolygon edited="0">
                <wp:start x="2390" y="104"/>
                <wp:lineTo x="222" y="955"/>
                <wp:lineTo x="-73" y="1168"/>
                <wp:lineTo x="-73" y="21279"/>
                <wp:lineTo x="147" y="21384"/>
                <wp:lineTo x="1717" y="21384"/>
                <wp:lineTo x="8444" y="21384"/>
                <wp:lineTo x="21600" y="21066"/>
                <wp:lineTo x="21600" y="4041"/>
                <wp:lineTo x="20925" y="3509"/>
                <wp:lineTo x="21600" y="2871"/>
                <wp:lineTo x="21600" y="1062"/>
                <wp:lineTo x="19132" y="104"/>
                <wp:lineTo x="2390" y="104"/>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9"/>
                    <a:srcRect l="-4" t="-6" r="-4" b="-6"/>
                    <a:stretch>
                      <a:fillRect/>
                    </a:stretch>
                  </pic:blipFill>
                  <pic:spPr bwMode="auto">
                    <a:xfrm>
                      <a:off x="0" y="0"/>
                      <a:ext cx="6032500" cy="9154160"/>
                    </a:xfrm>
                    <a:prstGeom prst="rect">
                      <a:avLst/>
                    </a:prstGeom>
                  </pic:spPr>
                </pic:pic>
              </a:graphicData>
            </a:graphic>
          </wp:anchor>
        </w:drawing>
      </w:r>
    </w:p>
    <w:p>
      <w:pPr>
        <w:pStyle w:val="Normal"/>
        <w:autoSpaceDE w:val="false"/>
        <w:jc w:val="both"/>
        <w:rPr/>
      </w:pPr>
      <w:r>
        <w:rPr/>
      </w:r>
    </w:p>
    <w:p>
      <w:pPr>
        <w:sectPr>
          <w:type w:val="continuous"/>
          <w:pgSz w:w="11906" w:h="16838"/>
          <w:pgMar w:left="800" w:right="707" w:gutter="0" w:header="0" w:top="543" w:footer="0" w:bottom="951"/>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33">
                <wp:simplePos x="0" y="0"/>
                <wp:positionH relativeFrom="column">
                  <wp:posOffset>5524500</wp:posOffset>
                </wp:positionH>
                <wp:positionV relativeFrom="paragraph">
                  <wp:posOffset>266065</wp:posOffset>
                </wp:positionV>
                <wp:extent cx="317500" cy="228600"/>
                <wp:effectExtent l="0" t="0" r="0" b="0"/>
                <wp:wrapNone/>
                <wp:docPr id="26" name="Frame10"/>
                <a:graphic xmlns:a="http://schemas.openxmlformats.org/drawingml/2006/main">
                  <a:graphicData uri="http://schemas.microsoft.com/office/word/2010/wordprocessingShape">
                    <wps:wsp>
                      <wps:cNvSpPr txBox="1"/>
                      <wps:spPr>
                        <a:xfrm>
                          <a:off x="0" y="0"/>
                          <a:ext cx="317500" cy="22860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18pt;mso-wrap-distance-left:9.05pt;mso-wrap-distance-right:9.05pt;mso-wrap-distance-top:0pt;mso-wrap-distance-bottom:0pt;margin-top:20.95pt;mso-position-vertical-relative:text;margin-left:435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os productores del hemisferio sur tal vez habrían logrado vender su algodón a precios superiores a principios de 2011, pero las ventas a término son importantes en Australia y Brasil, y los precios del algodón comenzaron a caer a partir de abril de 2011. En junio de 2011, según las proyecciones de la </w:t>
      </w:r>
      <w:r>
        <w:rPr>
          <w:rFonts w:cs="Arial" w:ascii="Arial" w:hAnsi="Arial"/>
          <w:i/>
          <w:iCs/>
          <w:lang w:val="es-AR" w:eastAsia="es-AR"/>
        </w:rPr>
        <w:t xml:space="preserve">ABARE </w:t>
      </w:r>
      <w:r>
        <w:rPr>
          <w:rFonts w:cs="Arial" w:ascii="Arial" w:hAnsi="Arial"/>
          <w:lang w:val="es-AR" w:eastAsia="es-AR"/>
        </w:rPr>
        <w:t>(</w:t>
      </w:r>
      <w:r>
        <w:rPr>
          <w:rFonts w:cs="Arial" w:ascii="Arial" w:hAnsi="Arial"/>
          <w:i/>
          <w:iCs/>
          <w:lang w:val="es-AR" w:eastAsia="es-AR"/>
        </w:rPr>
        <w:t xml:space="preserve">Oficina Australiana de Economía </w:t>
      </w:r>
      <w:r>
        <w:rPr>
          <w:rFonts w:cs="Arial" w:ascii="Arial" w:hAnsi="Arial"/>
          <w:lang w:val="es-AR" w:eastAsia="es-AR"/>
        </w:rPr>
        <w:t xml:space="preserve">Agrícola y de Recursos), el índice promedio de los precios del algodón pagados a los productores fue de 132,4 en 2010/11, a saber, un 35% superior al de 2009/10 </w:t>
      </w:r>
      <w:r>
        <w:rPr>
          <w:rFonts w:cs="Arial" w:ascii="Arial" w:hAnsi="Arial"/>
          <w:sz w:val="16"/>
          <w:szCs w:val="16"/>
          <w:lang w:val="es-AR" w:eastAsia="es-AR"/>
        </w:rPr>
        <w:t>(1).</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Los precios del algodón aumentan más rápidamente que los de los cultivos competidores</w:t>
      </w:r>
    </w:p>
    <w:p>
      <w:pPr>
        <w:pStyle w:val="Normal"/>
        <w:autoSpaceDE w:val="false"/>
        <w:jc w:val="both"/>
        <w:rPr>
          <w:rFonts w:ascii="Arial" w:hAnsi="Arial" w:cs="Arial"/>
          <w:lang w:val="es-AR" w:eastAsia="es-AR"/>
        </w:rPr>
      </w:pPr>
      <w:r>
        <w:rPr>
          <w:rFonts w:cs="Arial" w:ascii="Arial" w:hAnsi="Arial"/>
          <w:lang w:val="es-AR" w:eastAsia="es-AR"/>
        </w:rPr>
        <w:t>A la hora de elegir los cultivos, los productores analizan varios factores, incluidos los ingresos netos esperados provenientes de los cultivos alternativos. Entre los principales cultivos que compiten con el algodón se incluyen el maíz, el trigo, el frijol de soja, el arroz y la caña de azúcar.</w:t>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234690" cy="21259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0"/>
                    <a:srcRect l="-13" t="-18" r="-13" b="-18"/>
                    <a:stretch>
                      <a:fillRect/>
                    </a:stretch>
                  </pic:blipFill>
                  <pic:spPr bwMode="auto">
                    <a:xfrm>
                      <a:off x="0" y="0"/>
                      <a:ext cx="3234690" cy="212598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t xml:space="preserve">Los precios del maíz y el trigo descendieron en 2009/10, pero reemprendieron un fuerte aumento en 2010/11. Los precios del frijol de soja descendieron muy ligeramente en 2009/10 y también subieron considerablemente en la siguiente temporada. Los precios del azúcar continuaron en alza en 2009/10 y 2010/11. Sin embargo, los del arroz bajaron en 2009/10 y también en 2010/11 </w:t>
      </w:r>
      <w:r>
        <w:rPr>
          <w:rFonts w:cs="Arial" w:ascii="Arial" w:hAnsi="Arial"/>
          <w:sz w:val="16"/>
          <w:szCs w:val="16"/>
          <w:lang w:val="es-AR" w:eastAsia="es-AR"/>
        </w:rPr>
        <w:t>(2)</w:t>
      </w:r>
      <w:r>
        <w:rPr>
          <w:rFonts w:cs="Arial" w:ascii="Arial" w:hAnsi="Arial"/>
          <w:lang w:val="es-AR" w:eastAsia="es-AR"/>
        </w:rPr>
        <w:t xml:space="preserve">. </w:t>
      </w:r>
    </w:p>
    <w:p>
      <w:pPr>
        <w:pStyle w:val="Normal"/>
        <w:autoSpaceDE w:val="false"/>
        <w:jc w:val="both"/>
        <w:rPr>
          <w:rFonts w:ascii="Arial" w:hAnsi="Arial" w:cs="Arial"/>
          <w:lang w:val="es-AR" w:eastAsia="es-AR"/>
        </w:rPr>
      </w:pPr>
      <w:r>
        <w:rPr>
          <w:rFonts w:cs="Arial" w:ascii="Arial" w:hAnsi="Arial"/>
          <w:lang w:val="es-AR" w:eastAsia="es-AR"/>
        </w:rPr>
        <w:t>El aumento en los precios del algodón entre agosto de 2010 y marzo de 2011 fue tan grande que superó el experimentado por los de la mayoría de los productos básicos competidores. Es por ello que la razón de los precios del algodón sobre los del maíz, el trigo, el frijol de soja, el arroz y el azúcar calculada en el momento de la siembra en el hemisferio norte (responsable de la mayor parte del algodón producido en el mundo) se elevó marcadamente en 2011, alentando una expansión en las siembras de algodón en 2011/12. Sin embargo, la veloz caída en los precios del algodón entre abril y junio de 2011, combinada con sostenidos aumentos en los precios de los productos básicos competidores ha reducido de forma significativa la competitividad de los precios para los productores de algodón. De continuar esa tendencia, se verían afectadas las decisiones de siembra en el hemisferio sur durante la segunda parte de 2011.</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El algodón pierde competitividad frente al poliéster</w:t>
      </w:r>
    </w:p>
    <w:p>
      <w:pPr>
        <w:pStyle w:val="Normal"/>
        <w:autoSpaceDE w:val="false"/>
        <w:jc w:val="both"/>
        <w:rPr>
          <w:rFonts w:ascii="Arial" w:hAnsi="Arial" w:cs="Arial"/>
          <w:lang w:val="es-AR" w:eastAsia="es-AR"/>
        </w:rPr>
      </w:pPr>
      <w:r>
        <w:rPr>
          <w:rFonts w:cs="Arial" w:ascii="Arial" w:hAnsi="Arial"/>
          <w:lang w:val="es-AR" w:eastAsia="es-AR"/>
        </w:rPr>
        <w:t xml:space="preserve">En la demanda, la fibra de poliéster es el principal competidor de la fibra de algodón. La participación del algodón en el mercado de usos finales de las fibras textiles cayó de un 68% aproximadamente en 1960, a casi 36% en 2009, con solo dos períodos de relativa estabilidad (desde mediados del decenio de 1970 hasta mediados de los 80, y desde 1998 hasta 2002). Con posterioridad a 2006, la participación del algodón en el uso final de las fibras textiles se ha ido reduciendo de año en año. Los precios del poliéster aumentaron durante 2010/11, pero en menor cuantía que los del algodón. La cotización del poliéster estadounidense publicada por </w:t>
      </w:r>
      <w:r>
        <w:rPr>
          <w:rFonts w:cs="Arial" w:ascii="Arial" w:hAnsi="Arial"/>
          <w:i/>
          <w:iCs/>
          <w:lang w:val="es-AR" w:eastAsia="es-AR"/>
        </w:rPr>
        <w:t xml:space="preserve">Cotlook </w:t>
      </w:r>
      <w:r>
        <w:rPr>
          <w:rFonts w:cs="Arial" w:ascii="Arial" w:hAnsi="Arial"/>
          <w:lang w:val="es-AR" w:eastAsia="es-AR"/>
        </w:rPr>
        <w:t>aumentó de 91 centavos la libra en agosto de 2010 a 120 centavos la libra en junio de 2011 (+32%), y permaneció en ese nivel hasta julio de 2011. La cotización del poliéster de China aumentó de 64 centavos la libra en agosto de 2010 a más de $1,30 la libra en noviembre de 2010 (+109%), pero bajó en diciembre a un nivel ligeramente superior a los ochenta centavos. De nuevo se elevó a más de $1,00 la libra en febrero y marzo de 2011, pero volvió a bajar a 87 centavos la libra a mediados de julio de 2011. Dado el aumento tan notable en los precios del algodón durante la temporada, la competitividad de los precios del algodón respecto de los del poliéster se redujo significativamente en Estados Unidos y China, así como en Pakistán y Taiwán. Como consecuencia de la pérdida de competitividad del algodón en comparación con el poliéster a nivel de hilatura, la participación del algodón en el uso final de las fibras textiles continuó reduciéndose hasta quedar en un 33% en 2010 y se espera que llegue a un 34% en 2011.</w:t>
      </w:r>
      <w:r>
        <mc:AlternateContent>
          <mc:Choice Requires="wps">
            <w:drawing>
              <wp:anchor behindDoc="0" distT="0" distB="0" distL="114935" distR="114935" simplePos="0" locked="0" layoutInCell="0" allowOverlap="1" relativeHeight="30">
                <wp:simplePos x="0" y="0"/>
                <wp:positionH relativeFrom="column">
                  <wp:posOffset>2095500</wp:posOffset>
                </wp:positionH>
                <wp:positionV relativeFrom="paragraph">
                  <wp:posOffset>993140</wp:posOffset>
                </wp:positionV>
                <wp:extent cx="317500" cy="228600"/>
                <wp:effectExtent l="0" t="0" r="0" b="0"/>
                <wp:wrapNone/>
                <wp:docPr id="28" name="Frame11"/>
                <a:graphic xmlns:a="http://schemas.openxmlformats.org/drawingml/2006/main">
                  <a:graphicData uri="http://schemas.microsoft.com/office/word/2010/wordprocessingShape">
                    <wps:wsp>
                      <wps:cNvSpPr txBox="1"/>
                      <wps:spPr>
                        <a:xfrm>
                          <a:off x="0" y="0"/>
                          <a:ext cx="317500" cy="22860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18pt;mso-wrap-distance-left:9.05pt;mso-wrap-distance-right:9.05pt;mso-wrap-distance-top:0pt;mso-wrap-distance-bottom:0pt;margin-top:78.2pt;mso-position-vertical-relative:text;margin-left:165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358515" cy="24352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1"/>
                    <a:srcRect l="-13" t="-18" r="-13" b="-18"/>
                    <a:stretch>
                      <a:fillRect/>
                    </a:stretch>
                  </pic:blipFill>
                  <pic:spPr bwMode="auto">
                    <a:xfrm>
                      <a:off x="0" y="0"/>
                      <a:ext cx="3358515" cy="243522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1906" w:h="16838"/>
          <w:pgMar w:left="800" w:right="707" w:gutter="0" w:header="0" w:top="543" w:footer="0" w:bottom="951"/>
          <w:cols w:num="2" w:space="400"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5880</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4pt" to="181.95pt,4.4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b/>
          <w:b/>
          <w:sz w:val="12"/>
          <w:szCs w:val="12"/>
          <w:u w:val="single"/>
          <w:lang w:val="es-AR" w:eastAsia="es-AR"/>
        </w:rPr>
      </w:pPr>
      <w:r>
        <w:rPr>
          <w:rFonts w:cs="Arial" w:ascii="Arial" w:hAnsi="Arial"/>
          <w:b/>
          <w:sz w:val="12"/>
          <w:szCs w:val="12"/>
          <w:u w:val="single"/>
          <w:lang w:val="es-AR" w:eastAsia="es-AR"/>
        </w:rPr>
        <w:t>Referencias</w:t>
      </w:r>
    </w:p>
    <w:p>
      <w:pPr>
        <w:pStyle w:val="Normal"/>
        <w:autoSpaceDE w:val="false"/>
        <w:jc w:val="both"/>
        <w:rPr/>
      </w:pPr>
      <w:r>
        <w:rPr>
          <w:rFonts w:cs="Arial" w:ascii="Arial" w:hAnsi="Arial"/>
          <w:i/>
          <w:sz w:val="12"/>
          <w:szCs w:val="12"/>
          <w:lang w:val="es-AR" w:eastAsia="es-AR"/>
        </w:rPr>
        <w:t xml:space="preserve">1) Los índices de los precios pagados a los agricultores según </w:t>
      </w:r>
      <w:r>
        <w:rPr>
          <w:rFonts w:cs="Arial" w:ascii="Arial" w:hAnsi="Arial"/>
          <w:i/>
          <w:iCs/>
          <w:sz w:val="12"/>
          <w:szCs w:val="12"/>
          <w:lang w:val="es-AR" w:eastAsia="es-AR"/>
        </w:rPr>
        <w:t>Australian Commodities</w:t>
      </w:r>
      <w:r>
        <w:rPr>
          <w:rFonts w:cs="Arial" w:ascii="Arial" w:hAnsi="Arial"/>
          <w:i/>
          <w:sz w:val="12"/>
          <w:szCs w:val="12"/>
          <w:lang w:val="es-AR" w:eastAsia="es-AR"/>
        </w:rPr>
        <w:t>, vol. 18, no. 2, trimestre de junio de 2011. Los índices de los grupos de productos básicos se calculan sobre la base de una ponderación en cadena empleando el índice ideal de Fisher con año de referencia de 1997-98=100. Los índices de la mayoría de los productos básicos por separado se basan en valor unitario bruto anual de la producción.</w:t>
      </w:r>
    </w:p>
    <w:p>
      <w:pPr>
        <w:pStyle w:val="Normal"/>
        <w:autoSpaceDE w:val="false"/>
        <w:jc w:val="both"/>
        <w:rPr>
          <w:rFonts w:ascii="Arial" w:hAnsi="Arial" w:cs="Arial"/>
          <w:i/>
          <w:i/>
          <w:sz w:val="12"/>
          <w:szCs w:val="12"/>
        </w:rPr>
      </w:pPr>
      <w:r>
        <w:rPr>
          <w:rFonts w:cs="Arial" w:ascii="Arial" w:hAnsi="Arial"/>
          <w:i/>
          <w:sz w:val="12"/>
          <w:szCs w:val="12"/>
          <w:lang w:val="es-AR" w:eastAsia="es-AR"/>
        </w:rPr>
        <w:t>2) Los precios promedio para la temporada de los productos básicos se estiman promediando las cotizaciones mensuales publicadas por el Banco Mundial en su “Hoja Rosada” hasta junio de 2010 [Frijol de soja (US) c.i.f. Róterdam; Maíz (US) no. 2, amarillo, f.o.,b. puertos del Golfo de Estados Unidos; Trigo (US), no. 1, duro rojo de invierno, proteína ordinaria, precio de exportación con entrega en puertos de Estados Unidos en el Golfo de México, por envío inmediato ó a 30 días; Arroz (Tailandia) 5% roto, arroz blanco (WR) trillado, precio indicativo basado en encuestas semanales de transacciones de exportación, norma gubernamental, f.o.b. Bangkok; Azúcar (mundial), precios diarios del Acuerdo Internacional del Azúcar (ISA), crudo, f.o.b. estibado en puertos del gran Caribe].</w:t>
      </w:r>
    </w:p>
    <w:p>
      <w:pPr>
        <w:sectPr>
          <w:type w:val="continuous"/>
          <w:pgSz w:w="11906" w:h="16838"/>
          <w:pgMar w:left="800" w:right="707" w:gutter="0" w:header="0" w:top="543" w:footer="0" w:bottom="951"/>
          <w:formProt w:val="false"/>
          <w:textDirection w:val="lrTb"/>
          <w:docGrid w:type="default" w:linePitch="272" w:charSpace="0"/>
        </w:sectPr>
      </w:pPr>
    </w:p>
    <w:p>
      <w:pPr>
        <w:pStyle w:val="Normal"/>
        <w:autoSpaceDE w:val="false"/>
        <w:jc w:val="both"/>
        <w:rPr>
          <w:rFonts w:ascii="Arial" w:hAnsi="Arial" w:cs="Arial"/>
          <w:i/>
          <w:i/>
          <w:sz w:val="12"/>
          <w:szCs w:val="12"/>
          <w:lang w:eastAsia="es-AR"/>
        </w:rPr>
      </w:pPr>
      <w:r>
        <w:rPr>
          <w:rFonts w:cs="Arial" w:ascii="Arial" w:hAnsi="Arial"/>
          <w:i/>
          <w:sz w:val="12"/>
          <w:szCs w:val="12"/>
          <w:lang w:eastAsia="es-AR"/>
        </w:rPr>
      </w:r>
    </w:p>
    <w:p>
      <w:pPr>
        <w:pStyle w:val="Normal"/>
        <w:autoSpaceDE w:val="false"/>
        <w:jc w:val="both"/>
        <w:rPr>
          <w:rFonts w:ascii="Arial" w:hAnsi="Arial" w:cs="Arial"/>
          <w:i/>
          <w:i/>
          <w:iCs/>
          <w:sz w:val="14"/>
          <w:szCs w:val="14"/>
          <w:lang w:val="es-AR" w:eastAsia="es-AR"/>
        </w:rPr>
      </w:pPr>
      <w:r>
        <w:rPr>
          <w:rFonts w:cs="Arial" w:ascii="Arial" w:hAnsi="Arial"/>
          <w:i/>
          <w:iCs/>
          <w:sz w:val="14"/>
          <w:szCs w:val="14"/>
          <w:lang w:val="es-AR" w:eastAsia="es-AR"/>
        </w:rPr>
      </w:r>
      <w:bookmarkStart w:id="53" w:name="TITULO_7"/>
      <w:bookmarkStart w:id="54" w:name="TITULO_7"/>
      <w:bookmarkEnd w:id="54"/>
      <w:r>
        <mc:AlternateContent>
          <mc:Choice Requires="wps">
            <w:drawing>
              <wp:anchor behindDoc="0" distT="0" distB="0" distL="114935" distR="114935" simplePos="0" locked="0" layoutInCell="0" allowOverlap="1" relativeHeight="31">
                <wp:simplePos x="0" y="0"/>
                <wp:positionH relativeFrom="column">
                  <wp:posOffset>1993900</wp:posOffset>
                </wp:positionH>
                <wp:positionV relativeFrom="paragraph">
                  <wp:posOffset>196850</wp:posOffset>
                </wp:positionV>
                <wp:extent cx="317500" cy="228600"/>
                <wp:effectExtent l="0" t="0" r="0" b="0"/>
                <wp:wrapNone/>
                <wp:docPr id="31" name="Frame12"/>
                <a:graphic xmlns:a="http://schemas.openxmlformats.org/drawingml/2006/main">
                  <a:graphicData uri="http://schemas.microsoft.com/office/word/2010/wordprocessingShape">
                    <wps:wsp>
                      <wps:cNvSpPr txBox="1"/>
                      <wps:spPr>
                        <a:xfrm>
                          <a:off x="0" y="0"/>
                          <a:ext cx="317500" cy="228600"/>
                        </a:xfrm>
                        <a:prstGeom prst="rect"/>
                        <a:solidFill>
                          <a:srgbClr val="FFFFFF"/>
                        </a:solidFill>
                      </wps:spPr>
                      <wps:txbx>
                        <w:txbxContent>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18pt;mso-wrap-distance-left:9.05pt;mso-wrap-distance-right:9.05pt;mso-wrap-distance-top:0pt;mso-wrap-distance-bottom:0pt;margin-top:15.5pt;mso-position-vertical-relative:text;margin-left:157pt;mso-position-horizontal-relative:text">
                <v:textbox inset="0.100694444444444in,0.0506944444444444in,0.100694444444444in,0.0506944444444444in">
                  <w:txbxContent>
                    <w:p>
                      <w:pPr>
                        <w:pStyle w:val="Normal"/>
                        <w:rPr>
                          <w:lang w:val="es-AR"/>
                        </w:rPr>
                      </w:pPr>
                      <w:r>
                        <w:rPr>
                          <w:lang w:val="es-AR"/>
                        </w:rPr>
                        <w:t>13</w:t>
                      </w:r>
                    </w:p>
                  </w:txbxContent>
                </v:textbox>
                <w10:wrap type="none"/>
              </v:rect>
            </w:pict>
          </mc:Fallback>
        </mc:AlternateContent>
      </w:r>
    </w:p>
    <w:sectPr>
      <w:type w:val="continuous"/>
      <w:pgSz w:w="11906" w:h="16838"/>
      <w:pgMar w:left="800" w:right="707" w:gutter="0" w:header="0" w:top="543" w:footer="0" w:bottom="951"/>
      <w:cols w:num="2" w:equalWidth="false" w:sep="false">
        <w:col w:w="5200" w:space="360"/>
        <w:col w:w="484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Arial-BoldItalicMT">
    <w:charset w:val="00"/>
    <w:family w:val="swiss"/>
    <w:pitch w:val="default"/>
  </w:font>
  <w:font w:name="ArialMT">
    <w:charset w:val="00"/>
    <w:family w:val="swiss"/>
    <w:pitch w:val="default"/>
  </w:font>
  <w:font w:name="MS Shell Dlg">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sz w:val="22"/>
        <w:szCs w:val="22"/>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5</w:t>
    </w:r>
  </w:p>
  <w:p>
    <w:pPr>
      <w:pStyle w:val="Footer"/>
      <w:rPr>
        <w:rStyle w:val="PageNumber"/>
        <w:b/>
        <w:b/>
        <w:sz w:val="18"/>
        <w:szCs w:val="18"/>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Fonts w:cs="Arial" w:ascii="Arial" w:hAnsi="Arial"/>
        <w:b/>
        <w:sz w:val="22"/>
        <w:szCs w:val="22"/>
        <w:lang w:val="es-ES"/>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JULIO%202011.xls" TargetMode="External"/><Relationship Id="rId5" Type="http://schemas.openxmlformats.org/officeDocument/2006/relationships/hyperlink" Target="../in/CUADROS%20Y%20GRAFICOS%20JULI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yperlink" Target="mailto:smn@meteofa.mil.ar" TargetMode="External"/><Relationship Id="rId16" Type="http://schemas.openxmlformats.org/officeDocument/2006/relationships/hyperlink" Target="../in/%3Fmod=htms&amp;id=5"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footer" Target="footer5.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package" Target="embeddings/oleObject1.xlsx"/><Relationship Id="rId33" Type="http://schemas.openxmlformats.org/officeDocument/2006/relationships/image" Target="media/image11.wmf"/><Relationship Id="rId34" Type="http://schemas.openxmlformats.org/officeDocument/2006/relationships/footer" Target="footer10.xml"/><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footer" Target="footer11.xml"/><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Standard</dc:creator>
  <dc:description/>
  <cp:keywords/>
  <dc:language>en-US</dc:language>
  <cp:lastModifiedBy>SAGPyA</cp:lastModifiedBy>
  <cp:lastPrinted>2011-09-12T11:42:00Z</cp:lastPrinted>
  <dcterms:modified xsi:type="dcterms:W3CDTF">2011-09-12T14:50:00Z</dcterms:modified>
  <cp:revision>11</cp:revision>
  <dc:subject/>
  <dc:title> </dc:title>
</cp:coreProperties>
</file>